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spacing w:val="8"/>
          <w:sz w:val="32"/>
          <w:szCs w:val="32"/>
        </w:rPr>
      </w:pPr>
      <w:bookmarkStart w:id="0" w:name="OLE_LINK4"/>
      <w:bookmarkEnd w:id="0"/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spacing w:val="8"/>
          <w:sz w:val="32"/>
          <w:szCs w:val="32"/>
          <w:shd w:fill="FFFFFF" w:val="clear"/>
        </w:rPr>
        <w:t>“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spacing w:val="8"/>
          <w:sz w:val="32"/>
          <w:szCs w:val="32"/>
          <w:shd w:fill="FFFFFF" w:val="clear"/>
        </w:rPr>
        <w:t>星”物管①丨盛世时代广场小区：敢抓善管换新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bookmarkStart w:id="1" w:name="OLE_LINK4"/>
      <w:bookmarkStart w:id="2" w:name="OLE_LINK6"/>
      <w:bookmarkEnd w:id="1"/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【</w:t>
      </w:r>
      <w:bookmarkStart w:id="3" w:name="OLE_LINK5"/>
      <w:bookmarkEnd w:id="2"/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编者按】娄星区深入贯彻党的二十大和二十届三中全会精神，全面推进“三基三创”基层治理能力提升行动，建强基层组织、提升基本能力、做实基础工作，积极探索党建引领物业协同治理，打造“‘星’物管”工作品牌。即日起，区委组织部、区委宣传部、区委社会工作部、区住建局、区融媒体中心联合推出“‘星’物管”系列报道，解析先进典型背后的故事，推动构建多元共建共治共享的基层治理新格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bookmarkEnd w:id="3"/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生意不错，又进了新货，这些货要尽快搬到店子里面去，不要摆在外面。”“好的，陈老。货刚刚到，正在点数，点完就搬。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上午，记者走进乐坪街道童家社区盛世时代广场小区，就看到陈苏仪一边跟街坊邻居打着招呼，一边提醒店铺经营主要注意门前整洁。这是居民陈苏仪每天生活日常的一部分。</w:t>
      </w:r>
    </w:p>
    <w:p>
      <w:pPr>
        <w:pStyle w:val="Style14"/>
        <w:keepNext w:val="false"/>
        <w:keepLines w:val="false"/>
        <w:widowControl/>
        <w:pBdr/>
        <w:spacing w:before="0" w:after="360"/>
        <w:jc w:val="center"/>
        <w:rPr/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spacing w:val="9"/>
          <w:shd w:fill="FFFFFF" w:val="clear"/>
        </w:rPr>
        <w:drawing>
          <wp:inline distT="0" distB="0" distL="0" distR="0">
            <wp:extent cx="5162550" cy="34423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888888"/>
          <w:spacing w:val="8"/>
          <w:shd w:fill="FFFFFF" w:val="clear"/>
        </w:rPr>
        <w:t>（商铺门前干净整洁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bookmarkStart w:id="4" w:name="OLE_LINK1"/>
      <w:bookmarkEnd w:id="4"/>
      <w:r>
        <w:rPr>
          <w:rFonts w:ascii="仿宋" w:hAnsi="仿宋" w:cs="仿宋" w:eastAsia="仿宋"/>
          <w:sz w:val="28"/>
          <w:szCs w:val="28"/>
          <w:lang w:val="en-US" w:eastAsia="zh-CN"/>
        </w:rPr>
        <w:t>小区物业公司负责人刘伶告诉记者，陈老是小区的业委会主任，自任职以来，每天早上六七点，上午十点左右，傍晚六七点都会围着小区走走转转，巡查一遍，尽心尽力为业主们服好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陈苏仪说，盛世时代广场小区今天的新面貌来之不易，大家信任我，选我当业委会主任，我每天多看看，多管管，心里有底，同时也督促大家养成好的习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们这里原来环境很差的，车辆乱停乱放，垃圾乱堆乱扔，上下班时间堵车很严重，现在大变样了。”居民彭春华看到新闻媒体来采访很高兴地对记者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记者环顾四周，确实发现整个小区环境干净整洁，车辆停放秩序井然，店铺经营规范有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居民口中以前的“差”和眼前看到的“好”引起了记者的强烈好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在小区物业——湖南瑭古物业管理有限公司的办公室，记者听业委会和物业公司讲述了小区华丽蜕变的“故事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小区好不好，关键是能不能管到位。针对基层治理存在的问题，娄星区深入开展“三基三创”基层治理能力提升行动，探索以党建为引领，小区党支部、小区业委会、小区物业公司共同参与的“星物管”社区治理模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在社区的倡议下，居民要求成立业主委员会的意愿很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为了确保业委会选举成功，乐坪街道、童家社区联合小区的联建单位市司法局和市公积金中心，成立了小区党支部，任命市司法局从事律师职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多年的退休老党员陈苏仪为党支部书记，另外两位到社区报到的在职党员为委员。小区有了自己的“主心骨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在街道、社区和住建部门的精心组织下，小区的第一次全体业主代表大会成功召开，选举了业委会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全部为在职党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干过十来年的业委会主任，身体也很硬朗，退休了又有时间，也想干事，大家也很信任我，于是我向社区毛遂自荐担任业委会主任。”陈苏仪告诉记者他是主动申请任职的，也得到业主的一致同意。</w:t>
      </w:r>
    </w:p>
    <w:p>
      <w:pPr>
        <w:pStyle w:val="Style14"/>
        <w:keepNext w:val="false"/>
        <w:keepLines w:val="false"/>
        <w:widowControl/>
        <w:pBdr/>
        <w:spacing w:before="0" w:after="360"/>
        <w:jc w:val="center"/>
        <w:rPr/>
      </w:pPr>
      <w:bookmarkStart w:id="5" w:name="OLE_LINK1"/>
      <w:bookmarkEnd w:id="5"/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spacing w:val="8"/>
          <w:shd w:fill="FFFFFF" w:val="clear"/>
        </w:rPr>
        <w:drawing>
          <wp:inline distT="0" distB="0" distL="0" distR="0">
            <wp:extent cx="5683885" cy="34836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888888"/>
          <w:spacing w:val="9"/>
          <w:shd w:fill="FFFFFF" w:val="clear"/>
        </w:rPr>
        <w:t>（公共区域整洁有序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bookmarkStart w:id="6" w:name="OLE_LINK2"/>
      <w:bookmarkEnd w:id="6"/>
      <w:r>
        <w:rPr>
          <w:rFonts w:ascii="仿宋" w:hAnsi="仿宋" w:cs="仿宋" w:eastAsia="仿宋"/>
          <w:sz w:val="28"/>
          <w:szCs w:val="28"/>
          <w:lang w:val="en-US" w:eastAsia="zh-CN"/>
        </w:rPr>
        <w:t>业委会成立后，关键是要树立威信，树好形象。陈苏仪向记者讲述了业委会上任的“三把火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是重拳整治“脏乱杂”。把观赏性和实用性不强的绿化带铲掉，改造为停车位和电动车集中充电点。与开发商协商，把业主购买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车位分到个人，成功解决车辆乱停、电动车飞线充电的问题。与社区、物资大院小区物业进行协商，实行车辆分流，同时在小区进出口安装栏杆，设立前后岗亭，严格车辆管理，停车费和小区广告费用与物业公司按比例分成，结余部分用于添置休闲、娱乐、健身器材等。制定商铺门前“三包”管理制度，规定各商铺门前不得停放车辆、不得超面积经营、不得电动车插板充电，小区公共区域严禁占用、遛宠物、乱堆乱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是规范物业费收缴。与物业公司协商，把物业费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4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每平，下调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.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每平。与开发商协商所有在小区有房的老板都必须交物业费，做到一视同仁。对长期不愿交物业费的业主，上门反复做思想工作，再不交的向法院提起诉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是维护业主权益。在全区无籍房办理的政策大背景下，与开发商经过多次协商，协助业主办理了产权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业委会的‘三把火’烧得很准也很有效果，物业费最开始欠缴率差不多达到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现在基本能收齐。我们跟业委会的配合也更默契，管理也更有底气。”刘伶对小区业委会的敢做善为很是佩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陈苏仪告诉记者：“业委会无职、无权、无利，有的只是责任，必须大公无私，真正为业主做事、做主，才能得到大家的信任和支持，才能把小区管好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，小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栋一业主小孩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岁多，在本小区休闲场地玩耍时，被市农业农村局小区一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多岁的小孩骑自行车撞伤，花去医药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多元，受伤小孩的家长多次找对方要求赔偿无果后，请求业委会帮忙处理。业委会调查清楚后，第一时间向市农业农村局领导反映，经组织协调后，骑车小孩的家长自愿赔偿了全部医疗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业委会敢抓敢管、能抓能管、善抓善管不仅赢得了居民的极大信任、拥护和支持，同时也带动广大业主积极参与小区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为了弥补管理力量的不足，小区进一步延伸网格化管理触角，在楼栋建立微网格，明确“片组邻”三长，以栋长为群主建立微信群，把业委会和物业公司都拉进群，发现问题第一时间在群里反映，物业公司收悉后，迅速整改，业委会跟进督促，及时反馈情况，让居民的每一个建议都能得到回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过建立微信群，让问题的解决形成一个闭环，有效提高了问题解决率，也极大提高了群众自主管理的参与度。”童家社区党总支书记付新兵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物业非常负责，工作做得很细，国庆期间，一家正在装修的店铺，招牌被大风吹松了，存在安全隐患，居民在微信群里反映后，物业立即联系商户，整改到位，是我们的暖心管家。”居民谢益为物业点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自建群以来，发现和解决了外墙脱落、电梯维修、垃圾乱放等各类问题上百个，微信群成了我们物业和业主的‘连心桥’。”刘伶介绍，通过微信群能及时了解居民的需求动态，解决问题、化解矛盾，让物业和业主之间心贴得更紧。</w:t>
      </w:r>
    </w:p>
    <w:p>
      <w:pPr>
        <w:pStyle w:val="Style14"/>
        <w:keepNext w:val="false"/>
        <w:keepLines w:val="false"/>
        <w:widowControl/>
        <w:pBdr/>
        <w:spacing w:before="0" w:after="360"/>
        <w:jc w:val="center"/>
        <w:rPr/>
      </w:pPr>
      <w:bookmarkStart w:id="7" w:name="OLE_LINK2"/>
      <w:bookmarkEnd w:id="7"/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spacing w:val="8"/>
          <w:shd w:fill="FFFFFF" w:val="clear"/>
        </w:rPr>
        <w:drawing>
          <wp:inline distT="0" distB="0" distL="0" distR="0">
            <wp:extent cx="5210175" cy="39077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888888"/>
          <w:spacing w:val="7"/>
          <w:shd w:fill="FFFFFF" w:val="clear"/>
        </w:rPr>
        <w:t>（法律咨询服务现场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bookmarkStart w:id="8" w:name="OLE_LINK3"/>
      <w:bookmarkEnd w:id="8"/>
      <w:r>
        <w:rPr>
          <w:rFonts w:ascii="仿宋" w:hAnsi="仿宋" w:cs="仿宋" w:eastAsia="仿宋"/>
          <w:sz w:val="28"/>
          <w:szCs w:val="28"/>
          <w:lang w:val="en-US" w:eastAsia="zh-CN"/>
        </w:rPr>
        <w:t>物业与业委会、业主之间的良性互动，激发了更多居民的参与热情。退休干部张绍文、郭林军、谢益创主动发挥余热，利用自己的法律专长，与陈苏仪一起组建法律咨询服务队。每周五上午，他们会准时为居民免费提供法律咨询服务，化解邻里纠纷。到目前，累计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多位居民提供法律帮助，成功化解矛盾纠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矛盾越少，感情越融洽。为了打造幸福家园，小区在街道和社区的领导下，发挥“微力量”“微网格”“微课堂”“微心愿”“微服务”“微实事”作用，集聚治理的“大效能”。</w:t>
      </w:r>
    </w:p>
    <w:p>
      <w:pPr>
        <w:pStyle w:val="Style14"/>
        <w:keepNext w:val="false"/>
        <w:keepLines w:val="false"/>
        <w:widowControl/>
        <w:pBdr/>
        <w:spacing w:before="0" w:after="360"/>
        <w:jc w:val="center"/>
        <w:rPr/>
      </w:pPr>
      <w:bookmarkStart w:id="9" w:name="OLE_LINK3"/>
      <w:bookmarkEnd w:id="9"/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spacing w:val="8"/>
          <w:shd w:fill="FFFFFF" w:val="clear"/>
        </w:rPr>
        <w:drawing>
          <wp:inline distT="0" distB="0" distL="0" distR="0">
            <wp:extent cx="5327015" cy="39903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888888"/>
          <w:spacing w:val="7"/>
          <w:shd w:fill="FFFFFF" w:val="clear"/>
        </w:rPr>
        <w:t>（安全“微课堂”上，向孩子们讲授消防知识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过组织活动，不仅可以活跃氛围、增加友情、解决问题，还可以科普知识、宣传政策、促进工作。”业委会成员申泰林表示，通过“微课堂”，一些工作比如反电诈、禁毒、安全等都取得了好的效果。到目前，小区没有发生一起重大安全事故，也没有人被电信诈骗。大家居住在这里就像相亲相爱的一家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现在小区的环境很好、邻里之间也很和睦、出行购物休闲健身都很方便，我愿意一直住在这里。”长住居民曹连芳对现在的变化由衷地满意！喜欢！</w:t>
      </w:r>
    </w:p>
    <w:p>
      <w:pPr>
        <w:pStyle w:val="Style14"/>
        <w:keepNext w:val="false"/>
        <w:keepLines w:val="false"/>
        <w:widowControl/>
        <w:pBdr/>
        <w:spacing w:before="0" w:after="360"/>
        <w:jc w:val="center"/>
        <w:rPr/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spacing w:val="8"/>
          <w:shd w:fill="FFFFFF" w:val="clear"/>
        </w:rPr>
        <w:drawing>
          <wp:inline distT="0" distB="0" distL="0" distR="0">
            <wp:extent cx="5608320" cy="32766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888888"/>
          <w:spacing w:val="7"/>
          <w:shd w:fill="FFFFFF" w:val="clear"/>
        </w:rPr>
        <w:t>（“星物管”社区社会工作室授牌现场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“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底，区委区政府给我们颁发了以我的名字命名的‘星物管’社区社会工作室的牌匾，在全区大会上我作了典型发言，这不仅是对我们工作的高度肯定，也是对我个人极大的褒奖，很受鼓舞。我将珍惜荣誉，继续努力，为居民服好务，为幸福娄星尽一份力！”采访结束时，陈苏仪告诉记者，他将带领业委会，与全体业主一起努力，把小区打造成最温暖的家。（李思思 李宏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正文首行缩进"/>
    <w:basedOn w:val="TextBody"/>
    <w:qFormat/>
    <w:pPr>
      <w:autoSpaceDE w:val="false"/>
      <w:spacing w:before="280" w:after="0"/>
      <w:ind w:firstLine="420"/>
    </w:pPr>
    <w:rPr>
      <w:rFonts w:ascii="宋体" w:hAnsi="宋体" w:cs="宋体"/>
    </w:rPr>
  </w:style>
  <w:style w:type="paragraph" w:styleId="Contents5">
    <w:name w:val="TOC 5"/>
    <w:basedOn w:val="Normal"/>
    <w:next w:val="Normal"/>
    <w:pPr>
      <w:ind w:left="1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3:14:00Z</dcterms:created>
  <dc:creator>USER05</dc:creator>
  <dc:description/>
  <dc:language>en-US</dc:language>
  <cp:lastModifiedBy>USER05</cp:lastModifiedBy>
  <dcterms:modified xsi:type="dcterms:W3CDTF">2025-02-25T03:3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