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/>
      </w:pPr>
      <w:bookmarkStart w:id="0" w:name="OLE_LINK2"/>
      <w:bookmarkEnd w:id="0"/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z w:val="32"/>
          <w:szCs w:val="32"/>
          <w:shd w:fill="FFFFFF" w:val="clear"/>
        </w:rPr>
        <w:t>“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spacing w:val="8"/>
          <w:sz w:val="32"/>
          <w:szCs w:val="32"/>
          <w:shd w:fill="FFFFFF" w:val="clear"/>
        </w:rPr>
        <w:t>星”物管⑧丨涟鑫佳苑小区：满满“邻”聚力 共画“同心圆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bookmarkStart w:id="1" w:name="OLE_LINK2"/>
      <w:bookmarkEnd w:id="1"/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【编者按】娄星区深入贯彻党的二十大和二十届三中全会精神，全面推进“三基三创”基层治理能力提升行动，建强基层组织、提升基本能力、做实基础工作，积极探索党建引领物业协同治理，打造“‘星’物管”工作品牌。即日起，区委组织部、区委宣传部、区委社会工作部、区住建局、区融媒体中心联合推出“‘星’物管”系列报道，解析先进典型背后的故事，推动构建多元共建共治共享的基层治理新格局。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br/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以前我们小区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字形容就是‘脏、乱、差、挤’，现在是‘干净、整齐、美丽’，住着很舒心。”在黄泥塘街道双园社区涟鑫佳苑小区，正在打乒乓球的邓梦如看到记者来采访为小区的变化点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涟鑫佳苑小区建成于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1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，现有住户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39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户。由于长期缺乏有效的物业管理，小区内基础设施破损严重，车辆停放混乱，楼梯间杂物堆积严重等问题突出，业主对此反映比较强烈。</w:t>
      </w:r>
    </w:p>
    <w:p>
      <w:pPr>
        <w:pStyle w:val="Style14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560695" cy="313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88888"/>
          <w:spacing w:val="7"/>
        </w:rPr>
        <w:t>（涟鑫佳苑小区一角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为有效解决小区存在的问题，实现规范管理，在黄泥塘街道和双园社区的指导和推动下，小区积极推进“星物管”社区治理模式，成立小区党支部、业委会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岁的退休党员彭国伦被推选为小区党支部书记、业委会主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支部建在小区里、服务下沉家门口。小区党支部成立后，充分发挥“主心骨”作用，建强“服务中枢”，联合业委会、物业等多方力量形成“红色联盟”，绘就小区共建共治共享“同心圆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区的道路太窄了，上次六七栋之间救护车都进不来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建议在小区里划上停车位，规范停车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我认为还要增设充电桩解决飞线充电的问题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要增加一些公共活动场所，让大家有一个健身娱乐的地方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区坚持定期召开“楼宇会”，让“楼宇会”成为居民的“吐槽大会”、党支部和业委会的意见收集会。在会上，党支部和业委会广泛征求群众意见，及时研究探讨小区治理中碰到的问题，形成“工作清单”，细化服务项目，一个一个解决，最终把“问题清单”变成“满意答卷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针对小区公共活动场所匮乏的问题，党支部和业委会将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车库修缮利用，打造成集党建活动室、书画室、图书室、讲堂、老年活动中心为一体的功能房，并免费向居民开放。同时拓宽硬化、亮化一二栋以及六七栋之间的消防救援通道，拓宽小区主通道，新安装路灯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。在小区划出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5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停车位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1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电瓶车停车位，引进铁塔公司规划电瓶车充电桩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个，解决小区车子乱停乱放以及“飞线”充电的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color w:val="888888"/>
          <w:spacing w:val="7"/>
          <w:kern w:val="0"/>
          <w:sz w:val="22"/>
          <w:szCs w:val="2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区治理没有所谓的‘标准答案’，只要能切实改善小区环境，提高宜居指数，每一份答卷都是‘满分答案’。”彭国伦表示。</w:t>
      </w:r>
      <w:r>
        <w:rPr>
          <w:rFonts w:ascii="宋体" w:hAnsi="宋体" w:cs="宋体"/>
          <w:spacing w:val="9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94960" cy="3596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88888"/>
          <w:spacing w:val="7"/>
          <w:kern w:val="0"/>
          <w:sz w:val="22"/>
          <w:szCs w:val="22"/>
          <w:lang w:val="en-US" w:eastAsia="zh-CN" w:bidi="ar"/>
        </w:rPr>
        <w:t>（居民在小区健身锻炼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区事务多且杂，全靠党支部和业委会，有点忙不过来。为解决物业公司“不作为”的问题，小区党支部、业委会决定招标新的物业进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居民杨高群作为小区楼栋长，在与小区居民的交流中，他感受到大家对好物业的期盼与要求，同时也加深了对物业工作的理解。他思考再三后，决定与妻子聂配芬一同建立奕欣物业，参与小区物业竞标，进驻小区试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奕欣物业进驻后，在党支部和业委会的支持下，从业主最关心的小区秩序、安保等方面入手，并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时开展便民服务。同时，探索建立“时间银行”，发动居民参与小区保洁、垃圾分类、安保等物业服务，以工时抵扣相应物业费，解决低收入居民缴费难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小区日新月异的改变，让居民看到了共建共享的成果，参与小区事务的积极性不断高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，小区成立“同心圆”志愿服务队，“自己的家园自己建设”成了同心圆志愿者的口头禅，如今已发展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6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名成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贺队长，我那个下水道有点堵了，你能安排人给我去看一下吗？”“我一会儿让志愿者过去给你看看啊。”志愿服务队队长贺丽华告诉记者，有困难找志愿者，已经成为小区居民的一种共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8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岁的曾松华入住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，常年独居的他，有问题都会向志愿者寻求帮助。“我家里有什么问题找他们，他们都会及时帮我解决，过年过节也都会来看看我，就跟我自己的孩子一样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远亲不如近邻”，为进一步拉近邻里关系，小区党支部、业委会、物业公司联合志愿者组织开展丰富多彩的文娱活动。比如，在六一儿童节开展“国学经典诵读”活动，在中秋节开展“百家宴”活动，等等。通过一系列活动的开展，让小区居民从“陌邻”变为“睦邻”，小区是一个“大家”的观念刻入每一个居民心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16"/>
        <w:jc w:val="center"/>
        <w:textAlignment w:val="auto"/>
        <w:rPr>
          <w:rFonts w:ascii="宋体" w:hAnsi="宋体" w:eastAsia="宋体" w:cs="宋体"/>
          <w:color w:val="888888"/>
          <w:spacing w:val="7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spacing w:val="9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85155" cy="3790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888888"/>
          <w:spacing w:val="7"/>
          <w:kern w:val="0"/>
          <w:sz w:val="22"/>
          <w:szCs w:val="22"/>
          <w:lang w:val="en-US" w:eastAsia="zh-CN" w:bidi="ar"/>
        </w:rPr>
        <w:t>（正在开发建设中的智慧生活平台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下一步，我们将从‘硬件’和‘软件’两方面着手。把一些绿化带缩减并进行硬化，把楼栋通道连通成环道，彻底解决拥堵、停车问题。同时，探索打造智慧生活平台，共画幸福生活‘同心圆’。”提到小区未来的发展，业委会副主任李新颜表示。（戴思敏 曾振华）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正文首行缩进"/>
    <w:basedOn w:val="TextBody"/>
    <w:qFormat/>
    <w:pPr>
      <w:autoSpaceDE w:val="false"/>
      <w:spacing w:before="280" w:after="0"/>
      <w:ind w:firstLine="420"/>
    </w:pPr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31:00Z</dcterms:created>
  <dc:creator>USER05</dc:creator>
  <dc:description/>
  <dc:language>en-US</dc:language>
  <cp:lastModifiedBy>USER05</cp:lastModifiedBy>
  <dcterms:modified xsi:type="dcterms:W3CDTF">2025-02-25T03:3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