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党的二十届三中全会精神解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①</w:t>
      </w:r>
      <w:r>
        <w:rPr>
          <w:b/>
          <w:bCs/>
          <w:sz w:val="28"/>
          <w:szCs w:val="28"/>
        </w:rPr>
        <w:t>全会最重要的成果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会最重要的成果，就是审议通过了《中共中央关于进一步全面深化改革、推进中国式现代化的决定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决定》共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部分、</w:t>
      </w:r>
      <w:r>
        <w:rPr>
          <w:sz w:val="28"/>
          <w:szCs w:val="28"/>
        </w:rPr>
        <w:t>60</w:t>
      </w:r>
      <w:r>
        <w:rPr>
          <w:sz w:val="28"/>
          <w:szCs w:val="28"/>
        </w:rPr>
        <w:t>条，分三大板块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一板块是总论，主要阐述进一步全面深化改革、推进中国式现代化的重大意义和总体要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二板块是分论，以经济体制改革为牵引，全面部署各领域各方面的改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三板块主要讲加强党对改革的领导、深化党的建设制度改革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决定》共提出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多项重要改革举措，都是涉及体制、机制、制度层面的内容，其中有的是对过去改革举措的完善和提升，有的是根据实践需要和试点探索新提出的改革举措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党的二十届三中全会精神解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④</w:t>
      </w:r>
      <w:r>
        <w:rPr>
          <w:b/>
          <w:bCs/>
          <w:sz w:val="28"/>
          <w:szCs w:val="28"/>
        </w:rPr>
        <w:t>对经济和民生领域改革作出全面部署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党的二十届三中全会通过的《决定》，坚持把高质量发展作为全面建设社会主义现代化国家的首要任务，对经济和民生领域改革作出全面部署：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构建高水平社会主义市场经济体制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健全推动高质量发展体制机制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健全宏观经济治理体系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完善城乡融合发展体制机制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推进高水平对外开放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健全保障和改善民生制度体系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</w:rPr>
        <w:t>深化生态文明体制改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党的二十届三中全会精神解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⑥</w:t>
      </w:r>
      <w:r>
        <w:rPr>
          <w:b/>
          <w:bCs/>
          <w:sz w:val="28"/>
          <w:szCs w:val="28"/>
        </w:rPr>
        <w:t>对健全全过程人民民主制度体系、完善中国特色社会主义法治体系作出重要部署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会强调发展全过程人民民主是中国式现代化的本质要求，对“健全全过程人民民主制度体系”作出重要部署，对加强人民当家作主制度建设、健全协商民主机制、健全基层民主制度、完善大统战工作格局等提出了改革任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总的要求是：坚定不移走中国特色社会主义政治发展道路，坚持和完善我国根本政治制度、基本政治制度、重要政治制度，丰富各层级民主形式，把人民当家作主具体现实体现到国家政治生活和社会生活各方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会对“完善中国特色社会主义法治体系〞作出重要部署，就是要以法治体系建设为总抓手系统推进法治中国建设，在更高水平上形成完备的法律规范体系、高效的法治实施体系、严密的法治监督体系、有力的法治保障体系和完善的党内法规体系。</w:t>
      </w:r>
    </w:p>
    <w:p>
      <w:pPr>
        <w:pStyle w:val="Normal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内容来源：人民日报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2:57:00Z</dcterms:created>
  <dc:creator>贺露明</dc:creator>
  <dc:description/>
  <dc:language>en-US</dc:language>
  <cp:lastModifiedBy>贺露明</cp:lastModifiedBy>
  <dcterms:modified xsi:type="dcterms:W3CDTF">2025-02-25T06:43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