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  <w:szCs w:val="28"/>
        </w:rPr>
      </w:pPr>
      <w:r>
        <w:rPr>
          <w:sz w:val="28"/>
          <w:szCs w:val="28"/>
        </w:rPr>
        <w:t>视频文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不同的美食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</w:rPr>
        <w:t>同样的团圆期盼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</w:rPr>
        <w:t>新田县中秋吃粽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五里不同风，十里不同俗。中秋佳节吃月饼，这是大多数地方的习俗，但是，我们新田县则不同？我们中秋吃粽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  <w:szCs w:val="28"/>
        </w:rPr>
      </w:pPr>
      <w:r>
        <w:rPr>
          <w:sz w:val="28"/>
          <w:szCs w:val="28"/>
        </w:rPr>
        <w:t>走，我们一起来看一下，中秋的粽子有什么不同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烧稻草，制作泡糯米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煮粽子的碱水，是新田县灰水粽名字的由来，也是制作方式的独特之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现在，稻草灰已经烧好了，但是，需要经过一个晚上的时间，来让草灰当中的碱，能够充分的溶解到水当中去。除了制作碱水，粽叶也是在包粽子的前一天进行清洗、蒸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经过一个晚上的溶解之后，我们还需要通过三次以上的稻草过滤，这样，才能够得到我们需要的碱水。粽子好吃的关键，是一定要选用新鲜的稻草，这样过滤出来的碱水更浓，包出来的粽子也就更香糯，保存的时间也更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粽子的原材料有糯米、豆类、肉类等丰富的食材。粽子的样式，除了有传统的棱角粽以外，还有大个的枕头粽，这是我们新田中秋粽子的独特之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而制作粽子的过程，往往是家庭成员共同参与的，大家一起齐心协力，来完成这项传统的手工活动，这个过程充满了生活的乐趣和对幸福的追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新田县为什么在中秋节包粽子，有传言，新田地处偏远，屈原投江的消息传到时，已是中秋，所以在中秋节包粽子祭祀屈原。另一种说法，古时候新田物产并不丰富，每年到了中秋节才有糯米包粽子。无论是哪一种说法，中秋节包粽子已成为新田县特有的习俗，与月饼象征团圆的寓意类似，中秋节吃粽子，同样也蕴含着家人健康、团圆幸福的美好期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TTV-01</dc:creator>
  <dc:description/>
  <dc:language>en-US</dc:language>
  <cp:lastModifiedBy>Etta</cp:lastModifiedBy>
  <dcterms:modified xsi:type="dcterms:W3CDTF">2025-02-17T03:27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BE4834EBEA4C6DA1C3238B246E9432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jQzZTZiZmM5NjRlODZmNzUyOGFkNzk2NTk1ODQwYzYiLCJ1c2VySWQiOiIyNzI2MDUzNzIifQ==</vt:lpwstr>
  </property>
</Properties>
</file>