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试题导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428"/>
        <w:gridCol w:w="28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编码：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-0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名称：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知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试题标识按科目编码和科目内章节编号及序号等信息定义，不可重复。</w:t>
      </w:r>
    </w:p>
    <w:p>
      <w:pPr>
        <w:pStyle w:val="Normal"/>
        <w:rPr/>
      </w:pPr>
      <w:r>
        <w:rPr/>
        <w:t>安全生产编码可为：</w:t>
      </w:r>
    </w:p>
    <w:p>
      <w:pPr>
        <w:pStyle w:val="Normal"/>
        <w:rPr/>
      </w:pPr>
      <w:r>
        <w:rPr/>
        <w:t xml:space="preserve">0001 </w:t>
      </w:r>
      <w:r>
        <w:rPr/>
        <w:t>风景园林规划与设计</w:t>
      </w:r>
    </w:p>
    <w:p>
      <w:pPr>
        <w:pStyle w:val="Normal"/>
        <w:rPr/>
      </w:pPr>
      <w:r>
        <w:rPr/>
        <w:t xml:space="preserve">0002 </w:t>
      </w:r>
      <w:r>
        <w:rPr/>
        <w:t>风景园林工程</w:t>
      </w:r>
    </w:p>
    <w:p>
      <w:pPr>
        <w:pStyle w:val="Normal"/>
        <w:rPr/>
      </w:pPr>
      <w:r>
        <w:rPr/>
        <w:t xml:space="preserve">0003 </w:t>
      </w:r>
      <w:r>
        <w:rPr/>
        <w:t>园林植物</w:t>
      </w:r>
    </w:p>
    <w:p>
      <w:pPr>
        <w:pStyle w:val="Normal"/>
        <w:rPr/>
      </w:pPr>
      <w:r>
        <w:rPr/>
        <w:t xml:space="preserve">0004 </w:t>
      </w:r>
      <w:r>
        <w:rPr/>
        <w:t>风景园林建筑</w:t>
      </w:r>
    </w:p>
    <w:p>
      <w:pPr>
        <w:pStyle w:val="Normal"/>
        <w:rPr/>
      </w:pPr>
      <w:r>
        <w:rPr/>
        <w:t xml:space="preserve">0005 </w:t>
      </w:r>
      <w:r>
        <w:rPr/>
        <w:t>生态学</w:t>
      </w:r>
    </w:p>
    <w:p>
      <w:pPr>
        <w:pStyle w:val="Normal"/>
        <w:rPr/>
      </w:pPr>
      <w:r>
        <w:rPr/>
        <w:t xml:space="preserve">0006 </w:t>
      </w:r>
      <w:r>
        <w:rPr/>
        <w:t>园林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单选题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95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秦代皇家园林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基本脱离了先秦在园林初创期的那种“蓄草木、养禽兽”的单一模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未央宫</w:t>
            </w:r>
            <w:r>
              <w:rPr>
                <w:rStyle w:val="Style14"/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明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上林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52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下那个是汉代的皇家宫苑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未央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明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上林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下那个是隋代的皇家宫苑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未央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明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上林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54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我国历史上最早的一座宫苑分置，兼作政治活动的行宫御苑是唐代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未央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华清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上林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55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我国从什么时候开始出现私家园林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秦代</w:t>
            </w:r>
            <w:r>
              <w:rPr>
                <w:rStyle w:val="Style14"/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唐代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明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56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唐代李格非的著作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《洛阳伽蓝记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《洛阳名园记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《园冶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《营造法式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57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皇家园林和私家园林共同遵行的基本原则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富丽华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浑然天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讲究规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规模宏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58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下属于希腊造园特点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柱廊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山庄园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台地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然风景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59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下属于罗马造园特点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柱廊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山庄园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台地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然风景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下属于意大利造园特点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柱廊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山庄园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台地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然风景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61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下属于英国造园特点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柱廊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山庄园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台地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然风景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62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法国园林的代表之作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伊甸园</w:t>
            </w:r>
            <w:r>
              <w:rPr>
                <w:rStyle w:val="Style14"/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邱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凡尔赛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空中花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63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扬州个园创造了象征四季景色的“四季假山”，其中秋山是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建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石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太湖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黄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宣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64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拙政园中的景点</w:t>
            </w:r>
            <w:r>
              <w:rPr>
                <w:kern w:val="0"/>
                <w:sz w:val="18"/>
                <w:szCs w:val="18"/>
              </w:rPr>
              <w:t>"</w:t>
            </w:r>
            <w:r>
              <w:rPr>
                <w:kern w:val="0"/>
                <w:sz w:val="18"/>
                <w:szCs w:val="18"/>
              </w:rPr>
              <w:t>留听阁</w:t>
            </w:r>
            <w:r>
              <w:rPr>
                <w:kern w:val="0"/>
                <w:sz w:val="18"/>
                <w:szCs w:val="18"/>
              </w:rPr>
              <w:t>"</w:t>
            </w:r>
            <w:r>
              <w:rPr>
                <w:kern w:val="0"/>
                <w:sz w:val="18"/>
                <w:szCs w:val="18"/>
              </w:rPr>
              <w:t>是借用了雨打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进行造景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荷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芭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春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龟背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65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颐和园的后山部分为幽静区，和前山的旷朗开阔形成鲜明的对比。其中东侧的“谐趣园”景区是仿</w:t>
            </w:r>
            <w:r>
              <w:rPr>
                <w:kern w:val="0"/>
                <w:sz w:val="18"/>
                <w:szCs w:val="18"/>
              </w:rPr>
              <w:t>(     )</w:t>
            </w:r>
            <w:r>
              <w:rPr>
                <w:kern w:val="0"/>
                <w:sz w:val="18"/>
                <w:szCs w:val="18"/>
              </w:rPr>
              <w:t>的手法，以水池为中心布局，周围环布轩榭亭廊，形成富于江南园林意趣的园中之园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个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寄畅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拙政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网师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66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世界上最早的国家公园是创建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1872 </w:t>
            </w:r>
            <w:r>
              <w:rPr>
                <w:kern w:val="0"/>
                <w:sz w:val="18"/>
                <w:szCs w:val="18"/>
              </w:rPr>
              <w:t>年的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     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纽约中央公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斐索公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前景公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美国黄石公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67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我国最早有文字记载的作为游憩生活境域的形式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     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68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萌芽于魏晋南北朝，兴起于唐代，到宋代已成为私家造园活动中的一股巨大潮流，其风格特点大致概括为简远、疏朗、雅致、天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文人园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郊野别墅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山水园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寺观园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69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古典园林史中，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开创了“园中园”手法，形成了苑中有苑，苑中有宫，苑中有观（馆）的格调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东汉广成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袁广汉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汉上林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梁孝王的梁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7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隋炀帝杨广登位后穷奢极欲，尽情挥霍，并建东都洛阳，大肆营建宫室苑囿，以宏伟的</w:t>
            </w:r>
            <w:r>
              <w:rPr>
                <w:kern w:val="0"/>
                <w:sz w:val="18"/>
                <w:szCs w:val="18"/>
              </w:rPr>
              <w:t>(    )</w:t>
            </w:r>
            <w:r>
              <w:rPr>
                <w:kern w:val="0"/>
                <w:sz w:val="18"/>
                <w:szCs w:val="18"/>
              </w:rPr>
              <w:t>最为著称，该苑成为后世水景园的始例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艮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华清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上林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7</w:t>
            </w:r>
            <w:r>
              <w:rPr>
                <w:kern w:val="0"/>
                <w:sz w:val="18"/>
                <w:szCs w:val="18"/>
              </w:rPr>
              <w:t xml:space="preserve">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我国以自然山水园为主的造园风格最早出现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    )</w:t>
            </w:r>
            <w:r>
              <w:rPr>
                <w:kern w:val="0"/>
                <w:sz w:val="18"/>
                <w:szCs w:val="18"/>
              </w:rPr>
              <w:t>时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夏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秦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隋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明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72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将</w:t>
            </w:r>
            <w:r>
              <w:rPr>
                <w:kern w:val="0"/>
                <w:sz w:val="18"/>
                <w:szCs w:val="18"/>
              </w:rPr>
              <w:t>"</w:t>
            </w:r>
            <w:r>
              <w:rPr>
                <w:kern w:val="0"/>
                <w:sz w:val="18"/>
                <w:szCs w:val="18"/>
              </w:rPr>
              <w:t>诗情画意</w:t>
            </w:r>
            <w:r>
              <w:rPr>
                <w:kern w:val="0"/>
                <w:sz w:val="18"/>
                <w:szCs w:val="18"/>
              </w:rPr>
              <w:t>"</w:t>
            </w:r>
            <w:r>
              <w:rPr>
                <w:kern w:val="0"/>
                <w:sz w:val="18"/>
                <w:szCs w:val="18"/>
              </w:rPr>
              <w:t>写入园林中，造园不仅要做到景美如画，同时还要达到情从景生，触景生情。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上的对联</w:t>
            </w:r>
            <w:r>
              <w:rPr>
                <w:kern w:val="0"/>
                <w:sz w:val="18"/>
                <w:szCs w:val="18"/>
              </w:rPr>
              <w:t>"</w:t>
            </w:r>
            <w:r>
              <w:rPr>
                <w:kern w:val="0"/>
                <w:sz w:val="18"/>
                <w:szCs w:val="18"/>
              </w:rPr>
              <w:t>清风明月本无价，近水远山皆有情</w:t>
            </w:r>
            <w:r>
              <w:rPr>
                <w:kern w:val="0"/>
                <w:sz w:val="18"/>
                <w:szCs w:val="18"/>
              </w:rPr>
              <w:t>"</w:t>
            </w:r>
            <w:r>
              <w:rPr>
                <w:kern w:val="0"/>
                <w:sz w:val="18"/>
                <w:szCs w:val="18"/>
              </w:rPr>
              <w:t>体现了这一意境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月到风来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倚虹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沧浪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爱晚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73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  <w:r>
              <w:rPr>
                <w:kern w:val="0"/>
                <w:sz w:val="18"/>
                <w:szCs w:val="18"/>
              </w:rPr>
              <w:t>世纪中叶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自然风景式园林的出现，结束了规则式园林统治欧洲数千年的历史，成为西方园林艺术领域的一场脱胎换骨的革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美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法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德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74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始建于清康熙年间，在继承北方园林传统的基础上广泛吸取江南园林的精华，全部由人工平地起造，成为一座具有极高艺术水平的大型人工山水园。因清政府的腐败和无能，后只剩下残壁段垣。近几年正尽量按原貌恢复。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圆明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颐和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清华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清漪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75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冠云峰是苏州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园林中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拙政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留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狮子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网师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76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下列哪些不属于江南私家园林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个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片石山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拙政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恭王府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77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下列哪些不属于清代皇家园林“三山”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万寿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香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玉泉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峨眉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78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下不属于唐代皇家园林代表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大明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华清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兴庆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圆明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79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下不属于西亚园林的代表作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伊甸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空中花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金字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廊柱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属于世界园林的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大流派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东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欧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/>
        <w:t>2</w:t>
      </w:r>
      <w:r>
        <w:rPr/>
        <w:t>、多选题举例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98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下列哪些属于清代皇家园林“五园”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静宜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静明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清漪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畅春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拙政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8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皇家园林的主要特点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规模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造园手法接近写实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有宫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风格富丽华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假山真水为造园要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83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江南私家园林的造园特点包括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规模较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曲折有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有水园亭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主是官僚兼地主或富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主多具有较高的文化修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DE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84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下属于日本庭院的种类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林泉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枯山水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筑山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茶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廊柱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8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传统园林建筑按照传统形式分类可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86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下列园林建筑属于点景游憩类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纪念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E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8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名的三山五园中的三山是指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玉泉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寿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香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泰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嵩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8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的布局形式，一般可归纳为哪三大类？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规则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然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一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合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规则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89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世界园林公认的三大系统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东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欧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古埃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古印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90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按园林布置形式不同，中国古典园林可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天然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然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工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规则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合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D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判断题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99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3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般常临水而筑，用作观景或布置茶座之用的是舫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92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亭、廊、榭、舫、厅堂、楼阁等都是我国传统园林建筑的主要形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93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游艺室、博物馆、体育场等都属于文娱体育类园林建筑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94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未央宫是我国秦代著名宫殿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95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先秦园林初创期的模式为“蓄草木、养禽兽”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9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北宋由国家颁布的工程做法专著是《营造法式》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97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秦代园林中最知名的上林苑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9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圆明园建立于我国明朝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999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国园林的代表是自然风景园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1000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3-0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古典园林与古代园林属于统一范畴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4">
    <w:name w:val="样式 正文 +"/>
    <w:qFormat/>
    <w:rPr>
      <w:rFonts w:eastAsia="宋体;SimSun"/>
      <w:kern w:val="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1:49:00Z</dcterms:created>
  <dc:creator>Administrator</dc:creator>
  <dc:description/>
  <cp:keywords/>
  <dc:language>en-US</dc:language>
  <cp:lastModifiedBy>Microsoft 帐户</cp:lastModifiedBy>
  <dcterms:modified xsi:type="dcterms:W3CDTF">2022-02-24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01F0D832040F9964B3EBD95DD4118</vt:lpwstr>
  </property>
  <property fmtid="{D5CDD505-2E9C-101B-9397-08002B2CF9AE}" pid="3" name="KSOProductBuildVer">
    <vt:lpwstr>2052-11.1.0.11294</vt:lpwstr>
  </property>
</Properties>
</file>