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试题导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428"/>
        <w:gridCol w:w="28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编码：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0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称：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知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试题标识按科目编码和科目内章节编号及序号等信息定义，不可重复。</w:t>
      </w:r>
    </w:p>
    <w:p>
      <w:pPr>
        <w:pStyle w:val="Normal"/>
        <w:rPr/>
      </w:pPr>
      <w:r>
        <w:rPr/>
        <w:t>安全生产编码可为：</w:t>
      </w:r>
    </w:p>
    <w:p>
      <w:pPr>
        <w:pStyle w:val="Normal"/>
        <w:rPr/>
      </w:pPr>
      <w:r>
        <w:rPr/>
        <w:t xml:space="preserve">0001 </w:t>
      </w:r>
      <w:r>
        <w:rPr/>
        <w:t>风景园林规划与设计</w:t>
      </w:r>
    </w:p>
    <w:p>
      <w:pPr>
        <w:pStyle w:val="Normal"/>
        <w:rPr/>
      </w:pPr>
      <w:r>
        <w:rPr/>
        <w:t xml:space="preserve">0002 </w:t>
      </w:r>
      <w:r>
        <w:rPr/>
        <w:t>风景园林工程</w:t>
      </w:r>
    </w:p>
    <w:p>
      <w:pPr>
        <w:pStyle w:val="Normal"/>
        <w:rPr/>
      </w:pPr>
      <w:r>
        <w:rPr/>
        <w:t xml:space="preserve">0003 </w:t>
      </w:r>
      <w:r>
        <w:rPr/>
        <w:t>园林植物</w:t>
      </w:r>
    </w:p>
    <w:p>
      <w:pPr>
        <w:pStyle w:val="Normal"/>
        <w:rPr/>
      </w:pPr>
      <w:r>
        <w:rPr/>
        <w:t xml:space="preserve">0004 </w:t>
      </w:r>
      <w:r>
        <w:rPr/>
        <w:t>风景园林建筑</w:t>
      </w:r>
    </w:p>
    <w:p>
      <w:pPr>
        <w:pStyle w:val="Normal"/>
        <w:rPr/>
      </w:pPr>
      <w:r>
        <w:rPr/>
        <w:t xml:space="preserve">0005 </w:t>
      </w:r>
      <w:r>
        <w:rPr/>
        <w:t>生态学</w:t>
      </w:r>
    </w:p>
    <w:p>
      <w:pPr>
        <w:pStyle w:val="Normal"/>
        <w:rPr/>
      </w:pPr>
      <w:r>
        <w:rPr/>
        <w:t xml:space="preserve">0006 </w:t>
      </w:r>
      <w:r>
        <w:rPr/>
        <w:t>园林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单选题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80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在平面设计图上，一般应用指北针标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方向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东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02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程图中的汉字应采用的字体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碑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黑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宋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长仿宋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0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透视投影与轴测投影均属单面投影，不同的是轴测投影为平行投影，而透视投影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平行投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面投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心投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斜投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0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直角坐标系中，根据物体的长、宽、高三个方向相对画面位置可将透视图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一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05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总平面图是表示新建建筑物总体布置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，是用来确定建筑与环境关系的图样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水平投影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面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剖面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样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0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平面图除应表明建筑物的平面形状、房间布置以及墙、柱、门、窗、楼梯、台阶、花池等位置外，还应标注必要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、标高及有关说明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方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朝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尺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07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立面图是将建筑物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与其平行的投影面作正投影所得的投影图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平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侧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剖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0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面图一般采用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相同的比例作图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透视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平面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剖面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平面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0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0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剖面图是假想用一个铅垂剖切平面将建筑物剖切后所得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透视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果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剖面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投影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施工图中的定位轴线，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表示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直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细实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线点划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粗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11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图中的尺寸线多数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绘出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粗实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点划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细实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12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标高，都是从该建筑物的底层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作为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点（写作</w:t>
            </w:r>
            <w:r>
              <w:rPr>
                <w:kern w:val="0"/>
                <w:sz w:val="18"/>
                <w:szCs w:val="18"/>
              </w:rPr>
              <w:t>±0.000</w:t>
            </w:r>
            <w:r>
              <w:rPr>
                <w:kern w:val="0"/>
                <w:sz w:val="18"/>
                <w:szCs w:val="18"/>
              </w:rPr>
              <w:t>）来计算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室内地面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室外地面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基础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散水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1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总平面图的绘制，建筑群位置的确定，是由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先把用地范围规定下来后，设计部门才能在他们规定的区域内布置建筑总平面图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城市规划部门</w:t>
            </w:r>
            <w:r>
              <w:rPr>
                <w:rStyle w:val="Style14"/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计部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单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设单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1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如在图纸上用图面尺寸</w:t>
            </w:r>
            <w:r>
              <w:rPr>
                <w:kern w:val="0"/>
                <w:sz w:val="18"/>
                <w:szCs w:val="18"/>
              </w:rPr>
              <w:t>1cm</w:t>
            </w:r>
            <w:r>
              <w:rPr>
                <w:kern w:val="0"/>
                <w:sz w:val="18"/>
                <w:szCs w:val="18"/>
              </w:rPr>
              <w:t>的长度代表实物长度</w:t>
            </w:r>
            <w:r>
              <w:rPr>
                <w:kern w:val="0"/>
                <w:sz w:val="18"/>
                <w:szCs w:val="18"/>
              </w:rPr>
              <w:t>1m</w:t>
            </w:r>
            <w:r>
              <w:rPr>
                <w:kern w:val="0"/>
                <w:sz w:val="18"/>
                <w:szCs w:val="18"/>
              </w:rPr>
              <w:t>（也就是代表实物长度</w:t>
            </w:r>
            <w:r>
              <w:rPr>
                <w:kern w:val="0"/>
                <w:sz w:val="18"/>
                <w:szCs w:val="18"/>
              </w:rPr>
              <w:t>100cm</w:t>
            </w:r>
            <w:r>
              <w:rPr>
                <w:kern w:val="0"/>
                <w:sz w:val="18"/>
                <w:szCs w:val="18"/>
              </w:rPr>
              <w:t>），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那么我们就称用这种缩小的尺寸绘成的图的比例叫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：</w:t>
            </w:r>
            <w:r>
              <w:rPr>
                <w:rStyle w:val="Style14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国标还规定了比例必须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表示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阿拉伯数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文数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罗马数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1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强度的标注是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来表示其强度等级的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U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17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砂浆强度的标注是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来表示其强度等级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U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1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结构施工图中，构件中的梁、柱、板等，一般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代表构件名称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汉语拼音字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语拼音字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1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古建筑屋顶的形式有硬山、悬山、庑殿、歇山、攒尖等式样，其中，等级最高的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硬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庑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歇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攒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建筑楼梯梯段净高要求不低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.8</w:t>
            </w:r>
            <w:r>
              <w:rPr>
                <w:rStyle w:val="Style14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</w:t>
            </w:r>
            <w:r>
              <w:rPr>
                <w:kern w:val="0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4</w:t>
            </w:r>
            <w:r>
              <w:rPr>
                <w:kern w:val="0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2</w:t>
            </w:r>
            <w:r>
              <w:rPr>
                <w:kern w:val="0"/>
                <w:sz w:val="18"/>
                <w:szCs w:val="18"/>
              </w:rPr>
              <w:t xml:space="preserve">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建筑属于</w:t>
            </w:r>
            <w:r>
              <w:rPr>
                <w:kern w:val="0"/>
                <w:sz w:val="18"/>
                <w:szCs w:val="18"/>
              </w:rPr>
              <w:t>_____</w:t>
            </w:r>
            <w:r>
              <w:rPr>
                <w:kern w:val="0"/>
                <w:sz w:val="18"/>
                <w:szCs w:val="18"/>
              </w:rPr>
              <w:t>中的</w:t>
            </w:r>
            <w:r>
              <w:rPr>
                <w:kern w:val="0"/>
                <w:sz w:val="18"/>
                <w:szCs w:val="18"/>
              </w:rPr>
              <w:t>_____</w:t>
            </w:r>
            <w:r>
              <w:rPr>
                <w:kern w:val="0"/>
                <w:sz w:val="18"/>
                <w:szCs w:val="18"/>
              </w:rPr>
              <w:t>？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民用、民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民用、公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用、公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用、民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22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图中需做详图时，应以索引符号进行索引。索引符号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表示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方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角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圆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2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清工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是清代官式工程做法的一般标准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《工程做法则例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《园冶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《营造法式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《木经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24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图框线，它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绘制，表示每张图纸的外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粗实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细点划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虚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细实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图纸目录便于查阅图纸，通常放在全套图纸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最后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前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独成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2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假山施工图中，由于山石素材形态奇特，不可能将各部尺寸一一标出，一般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控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断面图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坐标方格网法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平面图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程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27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常临水而筑，用作观景或布置茶座之用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是园林中的高层建筑，用作登高望远，游息赏景，常用作茶室、餐厅或接待室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厅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楼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2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列属于点景游憩类的园林建筑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游艺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划船码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儿童游戏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1-0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泉喷水池的平面尺寸一般应比计算要求每边再加大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0~0.5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~1.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0~1.5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~2.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/>
        <w:t>2</w:t>
      </w:r>
      <w:r>
        <w:rPr/>
        <w:t>、多选题举例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83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假山洞顶的常见结构方式有？ 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盖梁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挑梁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搁板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拱券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浇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32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亭的里面一般分为哪三个部分？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屋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柱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台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坐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3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一池三山”格局中的“三山”是指？</w:t>
            </w:r>
            <w:r>
              <w:rPr>
                <w:kern w:val="0"/>
                <w:sz w:val="18"/>
                <w:szCs w:val="18"/>
              </w:rPr>
              <w:t>(   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泰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蓬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方丈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瀛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嵩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34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的构成要素有</w:t>
            </w:r>
            <w:r>
              <w:rPr>
                <w:kern w:val="0"/>
                <w:sz w:val="18"/>
                <w:szCs w:val="18"/>
              </w:rPr>
              <w:t>(   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植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景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3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从廊的横剖面上进行分析，一般可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双面空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面空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双层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层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层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36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建筑空间运用对比包括</w:t>
            </w:r>
            <w:r>
              <w:rPr>
                <w:kern w:val="0"/>
                <w:sz w:val="18"/>
                <w:szCs w:val="18"/>
              </w:rPr>
              <w:t>(    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量对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形状对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明暗虚实对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与自然景物对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前后对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37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园林建筑中，多属于临水建筑的有？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38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庭院按地形环境一般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山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石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平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39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传统园林建筑按照建筑的使用功能可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点景游憩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教宣传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娱体育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艺术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40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套完整的建筑设计图一般包括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施工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剖面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结构施工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备施工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面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D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判断题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84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建筑中的温室等大跨度展陈建筑常用结构形式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桁架结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42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我国古建檐部既是结构构件，又是装饰构件的为斗拱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43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常用的建筑材料中</w:t>
            </w:r>
            <w:r>
              <w:rPr>
                <w:kern w:val="0"/>
                <w:sz w:val="18"/>
                <w:szCs w:val="18"/>
              </w:rPr>
              <w:t>M10</w:t>
            </w:r>
            <w:r>
              <w:rPr>
                <w:kern w:val="0"/>
                <w:sz w:val="18"/>
                <w:szCs w:val="18"/>
              </w:rPr>
              <w:t>表示砖的强度，</w:t>
            </w:r>
            <w:r>
              <w:rPr>
                <w:kern w:val="0"/>
                <w:sz w:val="18"/>
                <w:szCs w:val="18"/>
              </w:rPr>
              <w:t>MU10</w:t>
            </w:r>
            <w:r>
              <w:rPr>
                <w:kern w:val="0"/>
                <w:sz w:val="18"/>
                <w:szCs w:val="18"/>
              </w:rPr>
              <w:t>表示砂浆的强度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44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套完整的建筑设计图一般包括：建筑施工图（简称建施）；结构施工图（简称结施）；设备施工图（简称设施）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45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总平面图是表示新建建筑物总体竖向布置图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46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立面图，可以不标注尺寸，但应标注主要部位的标高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47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透视图主要表现建筑物及配景的空间透视效果，是建筑施工的主要依据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48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常临水而筑，用作观景或布置茶座之用的是舫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4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0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亭、廊、榭、舫、厅堂、楼阁等都是我国传统园林建筑的主要形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850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0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-000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03-0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游艺室、博物馆、体育场等都属于文娱体育类园林建筑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">
    <w:name w:val="样式 正文 +"/>
    <w:qFormat/>
    <w:rPr>
      <w:rFonts w:eastAsia="宋体;SimSun"/>
      <w:kern w:val="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1:49:00Z</dcterms:created>
  <dc:creator>Administrator</dc:creator>
  <dc:description/>
  <cp:keywords/>
  <dc:language>en-US</dc:language>
  <cp:lastModifiedBy>Microsoft 帐户</cp:lastModifiedBy>
  <dcterms:modified xsi:type="dcterms:W3CDTF">2022-02-24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5F37D9BE64A71ADD2A63EFA63F8EF</vt:lpwstr>
  </property>
  <property fmtid="{D5CDD505-2E9C-101B-9397-08002B2CF9AE}" pid="3" name="KSOProductBuildVer">
    <vt:lpwstr>2052-11.1.0.11294</vt:lpwstr>
  </property>
</Properties>
</file>