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试题导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428"/>
        <w:gridCol w:w="28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编码：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00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称：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知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试题标识按科目编码和科目内章节编号及序号等信息定义，不可重复。</w:t>
      </w:r>
    </w:p>
    <w:p>
      <w:pPr>
        <w:pStyle w:val="Normal"/>
        <w:rPr/>
      </w:pPr>
      <w:r>
        <w:rPr/>
        <w:t>安全生产编码可为：</w:t>
      </w:r>
    </w:p>
    <w:p>
      <w:pPr>
        <w:pStyle w:val="Normal"/>
        <w:rPr/>
      </w:pPr>
      <w:r>
        <w:rPr/>
        <w:t xml:space="preserve">0001 </w:t>
      </w:r>
      <w:r>
        <w:rPr/>
        <w:t>风景园林规划与设计</w:t>
      </w:r>
    </w:p>
    <w:p>
      <w:pPr>
        <w:pStyle w:val="Normal"/>
        <w:rPr/>
      </w:pPr>
      <w:r>
        <w:rPr/>
        <w:t xml:space="preserve">0002 </w:t>
      </w:r>
      <w:r>
        <w:rPr/>
        <w:t>风景园林工程</w:t>
      </w:r>
    </w:p>
    <w:p>
      <w:pPr>
        <w:pStyle w:val="Normal"/>
        <w:rPr/>
      </w:pPr>
      <w:r>
        <w:rPr/>
        <w:t xml:space="preserve">0003 </w:t>
      </w:r>
      <w:r>
        <w:rPr/>
        <w:t>园林植物</w:t>
      </w:r>
    </w:p>
    <w:p>
      <w:pPr>
        <w:pStyle w:val="Normal"/>
        <w:rPr/>
      </w:pPr>
      <w:r>
        <w:rPr/>
        <w:t xml:space="preserve">0004 </w:t>
      </w:r>
      <w:r>
        <w:rPr/>
        <w:t>风景园林建筑</w:t>
      </w:r>
    </w:p>
    <w:p>
      <w:pPr>
        <w:pStyle w:val="Normal"/>
        <w:rPr/>
      </w:pPr>
      <w:r>
        <w:rPr/>
        <w:t xml:space="preserve">0005 </w:t>
      </w:r>
      <w:r>
        <w:rPr/>
        <w:t>生态学</w:t>
      </w:r>
    </w:p>
    <w:p>
      <w:pPr>
        <w:pStyle w:val="Normal"/>
        <w:rPr/>
      </w:pPr>
      <w:r>
        <w:rPr/>
        <w:t xml:space="preserve">0006 </w:t>
      </w:r>
      <w:r>
        <w:rPr/>
        <w:t>园林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单选题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0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体护坡采用铺石时，先整理坡岸，选用</w:t>
            </w:r>
            <w:r>
              <w:rPr>
                <w:kern w:val="0"/>
                <w:sz w:val="18"/>
                <w:szCs w:val="18"/>
              </w:rPr>
              <w:t>18-25cm</w:t>
            </w:r>
            <w:r>
              <w:rPr>
                <w:kern w:val="0"/>
                <w:sz w:val="18"/>
                <w:szCs w:val="18"/>
              </w:rPr>
              <w:t>直径的块石作护坡材料，块石最好是宽与长之比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长方形石料，石料要求比重大，吸水率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：</w:t>
            </w:r>
            <w:r>
              <w:rPr>
                <w:rStyle w:val="Style1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中地势比较平缓的用地统称为平地，坡度一般小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％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园林地形设计中，方格网法是常用的一种方法，方格网的边长数值一般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0-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-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-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-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0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工程土方施工中，土壤含水量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％以内最容易挖掘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&lt;</w:t>
            </w:r>
            <w:r>
              <w:rPr>
                <w:rStyle w:val="Style14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-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-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&gt;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0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平整场地是指厚度在下列哪种情况以内就地挖填找平，其工程量按建筑物的首层建筑面积计算。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±2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±3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±4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±5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给排水管网施工时，沟渠的开挖宽度一般比管径大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c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0-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-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-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-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0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雨水管道组成中，连接管管径一般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0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给排水管道系统中，检查井的井口直径常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500-6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-7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0-8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-9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0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挡土墙材料选用时，黏土砖等级一般≥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，一般用于低挡土墙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MU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MU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MU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MU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1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根据我国《承重黏土空心砖》的规定，黏土空心砖可以分为三种型号，其中</w:t>
            </w:r>
            <w:r>
              <w:rPr>
                <w:kern w:val="0"/>
                <w:sz w:val="18"/>
                <w:szCs w:val="18"/>
              </w:rPr>
              <w:t>KP1</w:t>
            </w:r>
            <w:r>
              <w:rPr>
                <w:kern w:val="0"/>
                <w:sz w:val="18"/>
                <w:szCs w:val="18"/>
              </w:rPr>
              <w:t>标准尺寸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40×115×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0×190×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×180×1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0×115×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1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园林湖池设计中，一般要设计安全水深，在靠近岸边的带状范围内，水深不宜超过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1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泉设计中，水下彩灯一般安装在水幕以下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cm</w:t>
            </w:r>
            <w:r>
              <w:rPr>
                <w:kern w:val="0"/>
                <w:sz w:val="18"/>
                <w:szCs w:val="18"/>
              </w:rPr>
              <w:t>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3-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-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-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-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1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泉管道安装时，在冬季冰冻地区要考虑冬季排水，所有管道均应有一定坡度，一般不小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％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1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苏州园林留园中，“冠云峰”采用的石材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太湖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黄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青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钟乳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1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假山混凝土基础施工中，陆地上一般选用不低于</w:t>
            </w:r>
            <w:r>
              <w:rPr>
                <w:kern w:val="0"/>
                <w:sz w:val="18"/>
                <w:szCs w:val="18"/>
                <w:u w:val="single"/>
              </w:rPr>
              <w:t>（</w:t>
            </w:r>
            <w:r>
              <w:rPr>
                <w:rFonts w:eastAsia="Times New Roman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kern w:val="0"/>
                <w:sz w:val="18"/>
                <w:szCs w:val="18"/>
                <w:u w:val="single"/>
              </w:rPr>
              <w:t>）</w:t>
            </w:r>
            <w:r>
              <w:rPr>
                <w:kern w:val="0"/>
                <w:sz w:val="18"/>
                <w:szCs w:val="18"/>
              </w:rPr>
              <w:t>的混凝土，水中一般选用不低于</w:t>
            </w:r>
            <w:r>
              <w:rPr>
                <w:rFonts w:eastAsia="Times New Roman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kern w:val="0"/>
                <w:sz w:val="18"/>
                <w:szCs w:val="18"/>
                <w:u w:val="single"/>
              </w:rPr>
              <w:t xml:space="preserve">(      </w:t>
            </w:r>
            <w:r>
              <w:rPr>
                <w:kern w:val="0"/>
                <w:sz w:val="18"/>
                <w:szCs w:val="18"/>
                <w:u w:val="single"/>
              </w:rPr>
              <w:t>）</w:t>
            </w:r>
            <w:r>
              <w:rPr>
                <w:kern w:val="0"/>
                <w:sz w:val="18"/>
                <w:szCs w:val="18"/>
              </w:rPr>
              <w:t>的混凝土。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C5</w:t>
            </w:r>
            <w:r>
              <w:rPr>
                <w:rStyle w:val="Style14"/>
                <w:sz w:val="18"/>
                <w:szCs w:val="18"/>
              </w:rPr>
              <w:t>；</w:t>
            </w:r>
            <w:r>
              <w:rPr>
                <w:rStyle w:val="Style14"/>
                <w:sz w:val="18"/>
                <w:szCs w:val="18"/>
              </w:rPr>
              <w:t>C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C</w:t>
            </w:r>
            <w:r>
              <w:rPr>
                <w:rStyle w:val="Style14"/>
                <w:sz w:val="18"/>
                <w:szCs w:val="18"/>
              </w:rPr>
              <w:t>10</w:t>
            </w:r>
            <w:r>
              <w:rPr>
                <w:rStyle w:val="Style14"/>
                <w:sz w:val="18"/>
                <w:szCs w:val="18"/>
              </w:rPr>
              <w:t>；</w:t>
            </w:r>
            <w:r>
              <w:rPr>
                <w:rStyle w:val="Style14"/>
                <w:sz w:val="18"/>
                <w:szCs w:val="18"/>
              </w:rPr>
              <w:t>C1</w:t>
            </w:r>
            <w:r>
              <w:rPr>
                <w:rStyle w:val="Style14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C</w:t>
            </w: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5</w:t>
            </w:r>
            <w:r>
              <w:rPr>
                <w:rStyle w:val="Style14"/>
                <w:sz w:val="18"/>
                <w:szCs w:val="18"/>
              </w:rPr>
              <w:t>；</w:t>
            </w:r>
            <w:r>
              <w:rPr>
                <w:rStyle w:val="Style14"/>
                <w:sz w:val="18"/>
                <w:szCs w:val="18"/>
              </w:rPr>
              <w:t>C</w:t>
            </w: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rStyle w:val="Style14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C</w:t>
            </w:r>
            <w:r>
              <w:rPr>
                <w:rStyle w:val="Style14"/>
                <w:sz w:val="18"/>
                <w:szCs w:val="18"/>
              </w:rPr>
              <w:t>20</w:t>
            </w:r>
            <w:r>
              <w:rPr>
                <w:rStyle w:val="Style14"/>
                <w:sz w:val="18"/>
                <w:szCs w:val="18"/>
              </w:rPr>
              <w:t>；</w:t>
            </w:r>
            <w:r>
              <w:rPr>
                <w:rStyle w:val="Style14"/>
                <w:sz w:val="18"/>
                <w:szCs w:val="18"/>
              </w:rPr>
              <w:t>C</w:t>
            </w:r>
            <w:r>
              <w:rPr>
                <w:rStyle w:val="Style14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1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道路广场坡度设计时，为安全起见，广场的纵坡应小于</w:t>
            </w:r>
            <w:r>
              <w:rPr>
                <w:kern w:val="0"/>
                <w:sz w:val="18"/>
                <w:szCs w:val="18"/>
              </w:rPr>
              <w:t>7%</w:t>
            </w:r>
            <w:r>
              <w:rPr>
                <w:kern w:val="0"/>
                <w:sz w:val="18"/>
                <w:szCs w:val="18"/>
              </w:rPr>
              <w:t>，横坡不大于</w:t>
            </w:r>
            <w:r>
              <w:rPr>
                <w:kern w:val="0"/>
                <w:sz w:val="18"/>
                <w:szCs w:val="18"/>
              </w:rPr>
              <w:t>2%</w:t>
            </w:r>
            <w:r>
              <w:rPr>
                <w:kern w:val="0"/>
                <w:sz w:val="18"/>
                <w:szCs w:val="18"/>
              </w:rPr>
              <w:t>，一般园路纵坡坡度不宜大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1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园路的结构设计时，结合层一般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cm</w:t>
            </w:r>
            <w:r>
              <w:rPr>
                <w:kern w:val="0"/>
                <w:sz w:val="18"/>
                <w:szCs w:val="18"/>
              </w:rPr>
              <w:t>的粗砂、水泥砂浆或白灰砂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C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1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广场照明设计时，灯光的照度一般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lex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5</w:t>
            </w:r>
            <w:r>
              <w:rPr>
                <w:rStyle w:val="Style14"/>
                <w:sz w:val="18"/>
                <w:szCs w:val="18"/>
              </w:rPr>
              <w:t>-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-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5-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-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1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布置配电线路中，一根支线上的插座、灯头数的总和最好不超过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个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rStyle w:val="Style14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2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大树移植时，根部环状剥皮法一般的剥皮宽度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c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5</w:t>
            </w:r>
            <w:r>
              <w:rPr>
                <w:rStyle w:val="Style14"/>
                <w:sz w:val="18"/>
                <w:szCs w:val="18"/>
              </w:rPr>
              <w:t>-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-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5-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-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2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修剪草坪时，一般最佳的修剪时间在</w:t>
            </w:r>
            <w:r>
              <w:rPr>
                <w:kern w:val="0"/>
                <w:sz w:val="18"/>
                <w:szCs w:val="18"/>
              </w:rPr>
              <w:t xml:space="preserve">( </w:t>
            </w:r>
            <w:r>
              <w:rPr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 xml:space="preserve"> )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早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午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午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晚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2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机械中，推土机的工作距离在</w:t>
            </w:r>
            <w:r>
              <w:rPr>
                <w:kern w:val="0"/>
                <w:sz w:val="18"/>
                <w:szCs w:val="18"/>
              </w:rPr>
              <w:t xml:space="preserve">( </w:t>
            </w:r>
            <w:r>
              <w:rPr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 xml:space="preserve"> )m</w:t>
            </w:r>
            <w:r>
              <w:rPr>
                <w:kern w:val="0"/>
                <w:sz w:val="18"/>
                <w:szCs w:val="18"/>
              </w:rPr>
              <w:t>以内经济效果最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2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纬仪是主要用来测量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的仪器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高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坐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2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目前，我国采用的高程基准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954</w:t>
            </w:r>
            <w:r>
              <w:rPr>
                <w:rStyle w:val="Style14"/>
                <w:sz w:val="18"/>
                <w:szCs w:val="18"/>
              </w:rPr>
              <w:t>年北京高程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56</w:t>
            </w:r>
            <w:r>
              <w:rPr>
                <w:kern w:val="0"/>
                <w:sz w:val="18"/>
                <w:szCs w:val="18"/>
              </w:rPr>
              <w:t>年黄海高程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0</w:t>
            </w:r>
            <w:r>
              <w:rPr>
                <w:kern w:val="0"/>
                <w:sz w:val="18"/>
                <w:szCs w:val="18"/>
              </w:rPr>
              <w:t>年西安高程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5</w:t>
            </w:r>
            <w:r>
              <w:rPr>
                <w:kern w:val="0"/>
                <w:sz w:val="18"/>
                <w:szCs w:val="18"/>
              </w:rPr>
              <w:t>年国家高程基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25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站仪自由设站放样时，应至少需要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个已知点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</w:t>
            </w:r>
            <w:r>
              <w:rPr>
                <w:kern w:val="0"/>
                <w:sz w:val="18"/>
                <w:szCs w:val="18"/>
              </w:rPr>
              <w:t>1:500</w:t>
            </w:r>
            <w:r>
              <w:rPr>
                <w:kern w:val="0"/>
                <w:sz w:val="18"/>
                <w:szCs w:val="18"/>
              </w:rPr>
              <w:t>比例尺的地形图上量得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两点间距离为</w:t>
            </w:r>
            <w:r>
              <w:rPr>
                <w:kern w:val="0"/>
                <w:sz w:val="18"/>
                <w:szCs w:val="18"/>
              </w:rPr>
              <w:t>10cm</w:t>
            </w:r>
            <w:r>
              <w:rPr>
                <w:kern w:val="0"/>
                <w:sz w:val="18"/>
                <w:szCs w:val="18"/>
              </w:rPr>
              <w:t>，则表示两点间的实际距离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27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为了满足工程施工需要，施工测量作业人员应遵循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的原则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由整体到局部，先控制后细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由局部到整体，先细部后控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由设计到实施，先测量后施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由设计到实施，先施工后测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28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方格网法计算土方量时，标示施工高度为“—”号时，表示该处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填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挖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减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特殊含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29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工程中一般将土壤含水量小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的称为干土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3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护栏的园桥、汀步附近</w:t>
            </w:r>
            <w:r>
              <w:rPr>
                <w:kern w:val="0"/>
                <w:sz w:val="18"/>
                <w:szCs w:val="18"/>
              </w:rPr>
              <w:t>2m</w:t>
            </w:r>
            <w:r>
              <w:rPr>
                <w:kern w:val="0"/>
                <w:sz w:val="18"/>
                <w:szCs w:val="18"/>
              </w:rPr>
              <w:t>范围以内的水深不得大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3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当自然地形坡度大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，居住区地面连接形式宜选用台地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3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园内支路纵坡超过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，宜按台阶、梯道设计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3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气含量比较高的土壤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温度比较容易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温度比较容易降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与温度的变化无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比较稳定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>变化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3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3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列基质的缓冲能力排序正确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有机基质＞无机基质＞惰性基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机基质＞惰性基质＞有机基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惰性基质＞无机基质＞有机基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有机基质＞惰性基质＞无机基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3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壤中最好的结构体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块状结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柱状结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核状结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团粒结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3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极易被土壤吸附的阴离子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磷酸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碳酸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3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3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为施工安全起见，挖土施工应保证足够的人均工作面，一般规定人工挖土人均工作面应保证不小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4 m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 m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 m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 m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3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属于施工中减少土方量的措施是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”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合理选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计遵循因地制宜原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与地形结合考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规模挖湖堆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3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园内各类草地的最大坡度和最小坡度极限植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33%</w:t>
            </w:r>
            <w:r>
              <w:rPr>
                <w:rStyle w:val="Style14"/>
                <w:sz w:val="18"/>
                <w:szCs w:val="18"/>
              </w:rPr>
              <w:t>，</w:t>
            </w:r>
            <w:r>
              <w:rPr>
                <w:rStyle w:val="Style14"/>
                <w:sz w:val="18"/>
                <w:szCs w:val="18"/>
              </w:rPr>
              <w:t>0.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20%</w:t>
            </w:r>
            <w:r>
              <w:rPr>
                <w:rStyle w:val="Style14"/>
                <w:sz w:val="18"/>
                <w:szCs w:val="18"/>
              </w:rPr>
              <w:t>，</w:t>
            </w:r>
            <w:r>
              <w:rPr>
                <w:rStyle w:val="Style14"/>
                <w:sz w:val="18"/>
                <w:szCs w:val="18"/>
              </w:rPr>
              <w:t>0.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33%</w:t>
            </w:r>
            <w:r>
              <w:rPr>
                <w:rStyle w:val="Style14"/>
                <w:sz w:val="18"/>
                <w:szCs w:val="18"/>
              </w:rPr>
              <w:t>，</w:t>
            </w:r>
            <w:r>
              <w:rPr>
                <w:rStyle w:val="Style14"/>
                <w:sz w:val="18"/>
                <w:szCs w:val="18"/>
              </w:rPr>
              <w:t>1.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25%</w:t>
            </w:r>
            <w:r>
              <w:rPr>
                <w:rStyle w:val="Style14"/>
                <w:sz w:val="18"/>
                <w:szCs w:val="18"/>
              </w:rPr>
              <w:t>，</w:t>
            </w:r>
            <w:r>
              <w:rPr>
                <w:rStyle w:val="Style14"/>
                <w:sz w:val="18"/>
                <w:szCs w:val="18"/>
              </w:rPr>
              <w:t>1.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施工过程中，大面积填方应该分层填筑，一般每层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”</w:t>
            </w:r>
            <w:r>
              <w:rPr>
                <w:kern w:val="0"/>
                <w:sz w:val="18"/>
                <w:szCs w:val="18"/>
              </w:rPr>
              <w:t>cm</w:t>
            </w:r>
            <w:r>
              <w:rPr>
                <w:kern w:val="0"/>
                <w:sz w:val="18"/>
                <w:szCs w:val="18"/>
              </w:rPr>
              <w:t>，层层压实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-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-1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-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4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4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雨水管最小管径不小于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”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4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4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壤自然堆积，经沉淀稳定后的表面与地面所形成的夹角称为土壤的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”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安息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平稳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稳定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倾斜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4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现场的“四通一平”包括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水通、路通、电通、信息通和场地平整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通、路通、电通、信息通和道路平直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通、路通、电通、气通和办公场地平整</w:t>
            </w:r>
            <w:r>
              <w:rPr>
                <w:kern w:val="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通、路通、电通、气通和临时道路平整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4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量的计算方法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模型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方格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估算法、断面法、方格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式法、模型法、方格网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4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4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体按照水流的状态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规则水体和自然水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观赏水体和活动水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静态水体和动态水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人工水体和天然水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4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4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园林平垫这类场地设计中，可以用平直的设计等高线和拟平垫部分的同值等高线连接。其连接点就是不填不挖的点，而这些点的联线，称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零点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等高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控制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控制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4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土方施工前准备工作中的定点放线，包括自然地形的放线和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 xml:space="preserve">) 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放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除多余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平整场地放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清查其他异常物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4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潮土的土壤含水量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以上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4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4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由再生水原水的收集、储存、处理和供给等工程设施组成的系统就是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”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给水系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水系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水系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用水系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消防水管的水压力一般不小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H2O</w:t>
            </w:r>
            <w:r>
              <w:rPr>
                <w:kern w:val="0"/>
                <w:sz w:val="18"/>
                <w:szCs w:val="18"/>
              </w:rPr>
              <w:t>（水头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rStyle w:val="Style14"/>
                <w:sz w:val="18"/>
                <w:szCs w:val="18"/>
              </w:rPr>
              <w:t>5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5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30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5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各种管子和管路附件的通用口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P</w:t>
            </w:r>
            <w:r>
              <w:rPr>
                <w:rStyle w:val="Style14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P-R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5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列工程属水景工程的是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”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驳岸、护坡、挡土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栽植与假山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供水与排水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驳岸、护坡和喷泉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5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5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砌石驳岸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基础、墙身和压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基础、压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顶与基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基础与墙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5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工池按结构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刚性结构、柔性结构和临时简易水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防水水池和简易水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砖结构和钢结构水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钢结构和三合土结构水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5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下水闸组成结构中，属于透水层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铺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护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C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5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室外环境中应用木材应经过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”处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油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防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防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防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5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灰土作基层，在一般情况下，使用一步灰土是指压实后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c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5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5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按面层材料分类，园路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整体路面、块料路面、碎石路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路堤式、路堑式和特殊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路、次路、小路和小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路面、小路和道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5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条石铺装的路面多用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广场、殿堂和纪念性建筑物周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池畔、山谷、草地、林中游步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主干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湖岸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6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道路放线时要按路面设计中线在地面每隔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放一中心桩，在弯道的曲头、曲中和曲尾各放一中心桩，标号，再以中心桩为准，根据路面宽度定边桩，最后放出路面平曲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6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6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道牙一般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和平道牙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道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斜道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弧形道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道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6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6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置石时群置遵循的“三不等”原则是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”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石之大小、高低、间距不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颜色、石质和合纹不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积、重量和比重不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之颜色、石质和合纹不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6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山石与园林建筑相结合的布置中，常用山石来美化墙角，对于外墙角，山石成环抱之势紧包基角墙面，称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廊间山石小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镶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粉壁置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抱角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6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6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所说的假山工程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两部分内容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英石山和蜡石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山加石和石山加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掇山和置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式和规则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6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6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假山工程处理中，对于收顶，一般分为峰顶、平顶和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峦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斧立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剑立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流云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6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假山工程处理中，最根本的法则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有真为假，作假成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虚实结合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低错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客景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6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6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机械按其用途大至可分为几种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”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园林工程机械、养护工程机械、场圃机械、保洁机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机械、运输机械、提水机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场圃机械、保洁机械、园林工程机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种植机械、提水机械、养护机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6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6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树木栽植施工程序一般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现场准备、起苗、栽植、浇水、养护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场准备、定点放线、起苗、苗木运输、苗木假植、挖穴栽植和养护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定点放线、运苗、栽植、浇水和养护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起苗、苗木假植、挖穴栽植、浇水、施肥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6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6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苗木栽好后，无雨天气一般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之内，必须灌上第一遍水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2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24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36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48h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7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施工首先需清理施工场地，对一些伐除的树木要连根拔出，一般来说，当挖土深度大于一定值可不必拔除树根，规定数值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30</w:t>
            </w:r>
            <w:r>
              <w:rPr>
                <w:rStyle w:val="Style14"/>
                <w:sz w:val="18"/>
                <w:szCs w:val="18"/>
              </w:rPr>
              <w:t>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/>
              <w:t>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7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7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是园林工程主要工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绿化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假山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工程、园林给排水工程、水景工程、园路工程、假山工程和栽植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上都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7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7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供电施工时，应注意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强电弱电分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强电弱电不分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任意处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合施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7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道路、广场铺装施工中，满铺时，其缝的大小一般控制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 xml:space="preserve">C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7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7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桩的入土深度或低桩承台的底面以下至少应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7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7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压实过程中不正确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压实工作必须分层进行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实工作要注意均匀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实松土时夯压工具应先重后轻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实松土时夯压工具应先轻后重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7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根据喷头的工作压力可将其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微压、低压、中压和高压喷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压和高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微压、低压、中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微压、低压和高压喷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7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7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灌系统的组成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B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水源与管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源、水泵及动力、管路系统和喷洒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路系统和喷洒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源、水泵及动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7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7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园林排水中，为了保护坡岸，对出水口处理“水簸箕”方式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谷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栅栏式、礓礤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栅栏式、礓礤式、消力阶、消力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消力阶、消力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7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7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简便，造价低，遇水造成结合层不平整的结合层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白灰干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净干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合砂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上都不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8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热拌沥青混合料面层质量，检验的主控项目不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压实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厚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弯沉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侧向抗压强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8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广场、停车场面层检验时，可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来确定高程检验的范围和频率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施工单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任意选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用坡度板检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用垂线检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8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瀑布的组成包括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背景、落水口、瀑身、承水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落水口、承水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源、管道、石块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落水口、瀑身、承水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8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泥稳定土类材料采用集中搅拌时，搅拌厂应向现场提供产品合格证、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、粒料级配、混合料配合比、</w:t>
            </w:r>
            <w:r>
              <w:rPr>
                <w:kern w:val="0"/>
                <w:sz w:val="18"/>
                <w:szCs w:val="18"/>
              </w:rPr>
              <w:t>R7</w:t>
            </w:r>
            <w:r>
              <w:rPr>
                <w:kern w:val="0"/>
                <w:sz w:val="18"/>
                <w:szCs w:val="18"/>
              </w:rPr>
              <w:t>强度标准值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水泥用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抗压强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实系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含水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8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假山布置的法则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因地制宜，科学合理，做假成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因陋就简，有假有真，做假成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因地制宜，有假有真，做假成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上都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8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情况下，混凝土的水灰比越大，其强度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越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越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一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8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苗木栽植时尽量做到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提前起苗、运苗，中午栽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傍晚起苗，夜间运苗，早晨栽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干土起苗，中午运苗，裸根栽苗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随叫随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8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工程人力施工，一般平均每人应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平方米的作业面面积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rStyle w:val="Style14"/>
                <w:sz w:val="18"/>
                <w:szCs w:val="18"/>
              </w:rPr>
              <w:t>-2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-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-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路排水纵坡不应小于百分之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 xml:space="preserve">B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-0.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3-0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5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8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8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配置混凝土用砂的要求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的砂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空隙率较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表面积较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隙率和总表面积都较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隙率和总表面积都较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9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规定铺装地面的最小坡度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0</w:t>
            </w:r>
            <w:r>
              <w:rPr>
                <w:rStyle w:val="Style14"/>
                <w:sz w:val="18"/>
                <w:szCs w:val="18"/>
              </w:rPr>
              <w:t>.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.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9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9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把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及以上的电压称为高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rStyle w:val="Style14"/>
                <w:sz w:val="18"/>
                <w:szCs w:val="18"/>
              </w:rPr>
              <w:t>20V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80V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KV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0V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9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09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梯形明渠为了便于维修和排水通畅，渠底宽度不得小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3</w:t>
            </w:r>
            <w:r>
              <w:rPr>
                <w:rStyle w:val="Style14"/>
                <w:sz w:val="18"/>
                <w:szCs w:val="18"/>
              </w:rPr>
              <w:t>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9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9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道埋深∶冰冻地区，应埋于冰冻线以下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4</w:t>
            </w:r>
            <w:r>
              <w:rPr>
                <w:rStyle w:val="Style14"/>
                <w:sz w:val="18"/>
                <w:szCs w:val="18"/>
              </w:rPr>
              <w:t>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29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9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关于经纬仪对中、整平，说法有误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经纬仪对中与整平互不影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纬仪对中是使仪器中心与测站点在同一铅垂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纬仪粗平是使圆水准气泡居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纬仪使用脚螺旋使水准管气泡居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9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9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情况下，人工水池壁伸缩缝应每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设置一条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0-15</w:t>
            </w:r>
            <w:r>
              <w:rPr>
                <w:rStyle w:val="Style14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5-20</w:t>
            </w:r>
            <w:r>
              <w:rPr>
                <w:rStyle w:val="Style14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0-30</w:t>
            </w:r>
            <w:r>
              <w:rPr>
                <w:rStyle w:val="Style14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30-40</w:t>
            </w:r>
            <w:r>
              <w:rPr>
                <w:rStyle w:val="Style14"/>
                <w:sz w:val="18"/>
                <w:szCs w:val="18"/>
              </w:rPr>
              <w:t>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29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9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路灯的间距一般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0-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-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-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-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7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9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路的基本类型按构造形式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路堑型、路堤型、公路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街道型、路堑型、特殊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街道型、路堤型、公路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路堑型、路堤型、特殊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9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9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树木胸径超过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厘米，土球直径超过</w:t>
            </w:r>
            <w:r>
              <w:rPr>
                <w:kern w:val="0"/>
                <w:sz w:val="18"/>
                <w:szCs w:val="18"/>
              </w:rPr>
              <w:t>1.3</w:t>
            </w:r>
            <w:r>
              <w:rPr>
                <w:kern w:val="0"/>
                <w:sz w:val="18"/>
                <w:szCs w:val="18"/>
              </w:rPr>
              <w:t>米以上的大树由于土球体积质量大，一般采用的移植方法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软材料包装法移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薄包片材料包装移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草绳包装移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木箱包装移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29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09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品”字形种植与“田”字形种植相比，“品”字形种植最大的优点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Style w:val="Style14"/>
                <w:sz w:val="18"/>
                <w:szCs w:val="18"/>
              </w:rPr>
              <w:t>品”字形种植能最大限度满足植物生长所需空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品”字形种植，植物材料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品”字形种植，难以形成景观效果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品”字形种植，放样难度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0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3-01-0002-01-1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室外消火栓的间距在</w:t>
            </w:r>
            <w:r>
              <w:rPr>
                <w:kern w:val="0"/>
                <w:sz w:val="18"/>
                <w:szCs w:val="18"/>
              </w:rPr>
              <w:t>120m</w:t>
            </w:r>
            <w:r>
              <w:rPr>
                <w:kern w:val="0"/>
                <w:sz w:val="18"/>
                <w:szCs w:val="18"/>
              </w:rPr>
              <w:t>以内，公园或风景区根据建筑情况而定。消火栓距建筑物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以上，距离车行道不大于</w:t>
            </w:r>
            <w:r>
              <w:rPr>
                <w:kern w:val="0"/>
                <w:sz w:val="18"/>
                <w:szCs w:val="18"/>
              </w:rPr>
              <w:t>2m</w:t>
            </w:r>
            <w:r>
              <w:rPr>
                <w:kern w:val="0"/>
                <w:sz w:val="18"/>
                <w:szCs w:val="18"/>
              </w:rPr>
              <w:t>，以便于接管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3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0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连接喷头的立管管径通常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DN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DN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DN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DN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0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给水管网中连接各用水点的管段的管径是根据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来决定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流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量和流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上都不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0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施工过程中，混凝土的标号是按照材料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进行配比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体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重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积与重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以上都不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0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假山置石工程施工过程中，首先应考虑景石的“大面”，“大面”是指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B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景石的最大的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景石最佳观赏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景石最平整的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景石的最光滑的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0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卵石铺装工程中，卵石嵌入水泥砂浆中的最小深度是卵石本身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/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/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/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/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0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在施工前准备阶段的质量控制中，控制网、水准点、标桩的测量，制定施工现场管理制度属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技术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物质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组织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现场准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0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列水池的施工工艺流程中，正确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测量定位</w:t>
            </w:r>
            <w:r>
              <w:rPr>
                <w:rStyle w:val="Style14"/>
                <w:sz w:val="18"/>
                <w:szCs w:val="18"/>
              </w:rPr>
              <w:t>--</w:t>
            </w:r>
            <w:r>
              <w:rPr>
                <w:rStyle w:val="Style14"/>
                <w:sz w:val="18"/>
                <w:szCs w:val="18"/>
              </w:rPr>
              <w:t>开槽</w:t>
            </w:r>
            <w:r>
              <w:rPr>
                <w:rStyle w:val="Style14"/>
                <w:sz w:val="18"/>
                <w:szCs w:val="18"/>
              </w:rPr>
              <w:t>--</w:t>
            </w:r>
            <w:r>
              <w:rPr>
                <w:rStyle w:val="Style14"/>
                <w:sz w:val="18"/>
                <w:szCs w:val="18"/>
              </w:rPr>
              <w:t>素土夯实</w:t>
            </w:r>
            <w:r>
              <w:rPr>
                <w:rStyle w:val="Style14"/>
                <w:sz w:val="18"/>
                <w:szCs w:val="18"/>
              </w:rPr>
              <w:t>--</w:t>
            </w:r>
            <w:r>
              <w:rPr>
                <w:rStyle w:val="Style14"/>
                <w:sz w:val="18"/>
                <w:szCs w:val="18"/>
              </w:rPr>
              <w:t>垫层</w:t>
            </w:r>
            <w:r>
              <w:rPr>
                <w:rStyle w:val="Style14"/>
                <w:sz w:val="18"/>
                <w:szCs w:val="18"/>
              </w:rPr>
              <w:t>--</w:t>
            </w:r>
            <w:r>
              <w:rPr>
                <w:rStyle w:val="Style14"/>
                <w:sz w:val="18"/>
                <w:szCs w:val="18"/>
              </w:rPr>
              <w:t>支模</w:t>
            </w:r>
            <w:r>
              <w:rPr>
                <w:rStyle w:val="Style14"/>
                <w:sz w:val="18"/>
                <w:szCs w:val="18"/>
              </w:rPr>
              <w:t>--</w:t>
            </w:r>
            <w:r>
              <w:rPr>
                <w:rStyle w:val="Style14"/>
                <w:sz w:val="18"/>
                <w:szCs w:val="18"/>
              </w:rPr>
              <w:t>扎钢筋</w:t>
            </w:r>
            <w:r>
              <w:rPr>
                <w:rStyle w:val="Style14"/>
                <w:sz w:val="18"/>
                <w:szCs w:val="18"/>
              </w:rPr>
              <w:t>--</w:t>
            </w:r>
            <w:r>
              <w:rPr>
                <w:rStyle w:val="Style14"/>
                <w:sz w:val="18"/>
                <w:szCs w:val="18"/>
              </w:rPr>
              <w:t>浇筑</w:t>
            </w:r>
            <w:r>
              <w:rPr>
                <w:rStyle w:val="Style14"/>
                <w:sz w:val="18"/>
                <w:szCs w:val="18"/>
              </w:rPr>
              <w:t>--</w:t>
            </w:r>
            <w:r>
              <w:rPr>
                <w:rStyle w:val="Style14"/>
                <w:sz w:val="18"/>
                <w:szCs w:val="18"/>
              </w:rPr>
              <w:t>养护</w:t>
            </w:r>
            <w:r>
              <w:rPr>
                <w:rStyle w:val="Style14"/>
                <w:sz w:val="18"/>
                <w:szCs w:val="18"/>
              </w:rPr>
              <w:t>--</w:t>
            </w:r>
            <w:r>
              <w:rPr>
                <w:rStyle w:val="Style14"/>
                <w:sz w:val="18"/>
                <w:szCs w:val="18"/>
              </w:rPr>
              <w:t>拆模</w:t>
            </w:r>
            <w:r>
              <w:rPr>
                <w:rStyle w:val="Style14"/>
                <w:sz w:val="18"/>
                <w:szCs w:val="18"/>
              </w:rPr>
              <w:t>--</w:t>
            </w:r>
            <w:r>
              <w:rPr>
                <w:rStyle w:val="Style14"/>
                <w:sz w:val="18"/>
                <w:szCs w:val="18"/>
              </w:rPr>
              <w:t>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测量定位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开槽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素土夯实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垫层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扎钢筋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支模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浇筑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养护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拆模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测量定位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开槽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素土夯实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垫层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支模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扎钢筋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浇筑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拆模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养护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测量定位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开槽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素土夯实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扎钢筋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垫层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支模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浇筑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养护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拆模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kern w:val="0"/>
                <w:sz w:val="18"/>
                <w:szCs w:val="18"/>
              </w:rPr>
              <w:t>面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0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程界习惯以</w:t>
            </w:r>
            <w:r>
              <w:rPr>
                <w:kern w:val="0"/>
                <w:sz w:val="18"/>
                <w:szCs w:val="18"/>
              </w:rPr>
              <w:t>1:M</w:t>
            </w:r>
            <w:r>
              <w:rPr>
                <w:kern w:val="0"/>
                <w:sz w:val="18"/>
                <w:szCs w:val="18"/>
              </w:rPr>
              <w:t>表示边坡坡度，其中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越大说明坡度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越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越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方向有所改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0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调配的原则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就近调配原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远后近原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难后易原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高后低原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1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改性沥青混合料所具有的优点中，说法错误的是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较长的使用寿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较高的耐磨能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较大的抗弯能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良好的低温抗开裂能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sz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1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关于普通混凝土路面胀缝施工技术要求，错误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胀缝应与路面中心线垂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缝壁必须垂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缝宽必须一致，缝中不得连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缝上部安装缝板和传力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1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采用水准仪测量工作井高程，测定高程</w:t>
            </w:r>
            <w:r>
              <w:rPr>
                <w:kern w:val="0"/>
                <w:sz w:val="18"/>
                <w:szCs w:val="18"/>
              </w:rPr>
              <w:t>3.460m</w:t>
            </w:r>
            <w:r>
              <w:rPr>
                <w:kern w:val="0"/>
                <w:sz w:val="18"/>
                <w:szCs w:val="18"/>
              </w:rPr>
              <w:t>，后视读数为</w:t>
            </w:r>
            <w:r>
              <w:rPr>
                <w:kern w:val="0"/>
                <w:sz w:val="18"/>
                <w:szCs w:val="18"/>
              </w:rPr>
              <w:t>1.360m</w:t>
            </w:r>
            <w:r>
              <w:rPr>
                <w:kern w:val="0"/>
                <w:sz w:val="18"/>
                <w:szCs w:val="18"/>
              </w:rPr>
              <w:t>，已知前视测点高程为</w:t>
            </w:r>
            <w:r>
              <w:rPr>
                <w:kern w:val="0"/>
                <w:sz w:val="18"/>
                <w:szCs w:val="18"/>
              </w:rPr>
              <w:t>3.580m</w:t>
            </w:r>
            <w:r>
              <w:rPr>
                <w:kern w:val="0"/>
                <w:sz w:val="18"/>
                <w:szCs w:val="18"/>
              </w:rPr>
              <w:t>，前视读数应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0</w:t>
            </w:r>
            <w:r>
              <w:rPr>
                <w:rStyle w:val="Style14"/>
                <w:sz w:val="18"/>
                <w:szCs w:val="18"/>
              </w:rPr>
              <w:t>.9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.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.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1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力管道水压试验的管段长度不宜大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k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1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铺装施工工艺流程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基层施工→测量放线→工艺样板→样板确认→大面积铺装→成品保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艺样板→基层施工→测量放线→样板确认→大面积铺装→成品保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样板确认→基层施工→测量放线→工艺样板→大面积铺装→成品保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艺样板→样板确认→基层施工→测量放线→大面积铺装→成品保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1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有效的成本优化方式则是确定适配比例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控制软硬景比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控制草坪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地被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控制乔灌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控制常绿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落叶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1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工程建设施工工艺要求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要求简单</w:t>
            </w:r>
            <w:r>
              <w:rPr>
                <w:rStyle w:val="Style14"/>
                <w:sz w:val="18"/>
                <w:szCs w:val="18"/>
              </w:rPr>
              <w:t>,</w:t>
            </w:r>
            <w:r>
              <w:rPr>
                <w:rStyle w:val="Style14"/>
                <w:sz w:val="18"/>
                <w:szCs w:val="18"/>
              </w:rPr>
              <w:t>标准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要求严，标准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要求严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>标准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艺简单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>施工方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1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压实工作应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自中间向两边压扩散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边缘开始逐渐向中间收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整体推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随意碾压压实即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1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列不属于园林测量器械中全站仪的功能的是？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高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坐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距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精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1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测量应以工程施工中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的测量控制网点为依据进行测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有效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恢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加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2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期间气温超过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℃</w:t>
            </w:r>
            <w:r>
              <w:rPr>
                <w:kern w:val="0"/>
                <w:sz w:val="18"/>
                <w:szCs w:val="18"/>
              </w:rPr>
              <w:t>时，铺浆法砌筑砂浆铺浆长度最大限制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4</w:t>
            </w:r>
            <w:r>
              <w:rPr>
                <w:rStyle w:val="Style14"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2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工程中所指的松土是指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用锹挖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锹、镐兼用挖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用镐挖掘</w:t>
            </w:r>
            <w:r>
              <w:rPr>
                <w:kern w:val="0"/>
                <w:sz w:val="18"/>
                <w:szCs w:val="18"/>
              </w:rPr>
              <w:tab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锹、镐、撬兼用挖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2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含水量过大的土壤（　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　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宜做回填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易挖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宜做回填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便于施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2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施工在放线时所使用的木桩上一般要标记桩号和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位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标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平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2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程项目竣工决算应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全过程的全部实际支出费用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从开工到竣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从破土动工到竣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从筹建到竣工投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从开工到投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2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水池池底设计时，如喷水池过大，应设变形缝，一般来说每隔多少米设变形缝一道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2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为防止工地上空气污染，水泥、白灰、粉煤灰等易飞扬的材料在室外临时露天存放时，必须（　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，严密遮盖以防止扬尘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下垫上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洒水增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墙围棚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挡风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2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被誉为继钢材、木材、水泥之后的“第四建材”不包含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土工膜（布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工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工格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维镀锌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2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景工程施工时，常见施工图采用“</w:t>
            </w:r>
            <w:r>
              <w:rPr>
                <w:kern w:val="0"/>
                <w:sz w:val="18"/>
                <w:szCs w:val="18"/>
              </w:rPr>
              <w:t>CW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标注水位，是指“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高水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低水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常水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枯水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2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架空电力线路电压（</w:t>
            </w:r>
            <w:r>
              <w:rPr>
                <w:kern w:val="0"/>
                <w:sz w:val="18"/>
                <w:szCs w:val="18"/>
              </w:rPr>
              <w:t>Kv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154~220Kv</w:t>
            </w:r>
            <w:r>
              <w:rPr>
                <w:kern w:val="0"/>
                <w:sz w:val="18"/>
                <w:szCs w:val="18"/>
              </w:rPr>
              <w:t>与树木的最小垂直距离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.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3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当地基为黏性土且含水量大，趋于饱和时，夯打后，地基土变成踩上去有一种颤动感觉的土，称为</w:t>
            </w:r>
            <w:r>
              <w:rPr>
                <w:kern w:val="0"/>
                <w:sz w:val="18"/>
                <w:szCs w:val="18"/>
              </w:rPr>
              <w:t xml:space="preserve">(  </w:t>
            </w:r>
            <w:r>
              <w:rPr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 xml:space="preserve">  )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冲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洞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橡皮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滑坡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3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勾缝后出现走缝主要是因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砂浆密实不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山石走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勾空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养护不当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32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施工中，开挖含水量大、土质不稳定或挖深度过大的土体时，应采取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措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放缓边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支撑加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立开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33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适合有天然水源的园林绿地、苗圃灌溉，动力、管道、喷头可以移动，节省投资，机动性强，操作不便的园林灌溉系统称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移动式喷灌系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固定式喷灌系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半固定式喷灌系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动滴灌系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3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园林边沟中设置，成行布置露出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－</w:t>
            </w:r>
            <w:r>
              <w:rPr>
                <w:kern w:val="0"/>
                <w:sz w:val="18"/>
                <w:szCs w:val="18"/>
              </w:rPr>
              <w:t>50cm</w:t>
            </w:r>
            <w:r>
              <w:rPr>
                <w:kern w:val="0"/>
                <w:sz w:val="18"/>
                <w:szCs w:val="18"/>
              </w:rPr>
              <w:t>，隔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－</w:t>
            </w:r>
            <w:r>
              <w:rPr>
                <w:kern w:val="0"/>
                <w:sz w:val="18"/>
                <w:szCs w:val="18"/>
              </w:rPr>
              <w:t>20m</w:t>
            </w:r>
            <w:r>
              <w:rPr>
                <w:kern w:val="0"/>
                <w:sz w:val="18"/>
                <w:szCs w:val="18"/>
              </w:rPr>
              <w:t>设置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－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道，成</w:t>
            </w:r>
            <w:r>
              <w:rPr>
                <w:kern w:val="0"/>
                <w:sz w:val="18"/>
                <w:szCs w:val="18"/>
              </w:rPr>
              <w:t>75°</w:t>
            </w:r>
            <w:r>
              <w:rPr>
                <w:kern w:val="0"/>
                <w:sz w:val="18"/>
                <w:szCs w:val="18"/>
              </w:rPr>
              <w:t>鱼骨状布置的地表径流工程措施称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消能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挡水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护土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谷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3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网格法放线适用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场地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范围大，平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范围小，平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范围大，地形变化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形复杂，地物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336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水池的基础垫层设计尺寸要求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灰土层</w:t>
            </w:r>
            <w:r>
              <w:rPr>
                <w:rStyle w:val="Style14"/>
                <w:sz w:val="18"/>
                <w:szCs w:val="18"/>
              </w:rPr>
              <w:t>20cm</w:t>
            </w:r>
            <w:r>
              <w:rPr>
                <w:rStyle w:val="Style14"/>
                <w:sz w:val="18"/>
                <w:szCs w:val="18"/>
              </w:rPr>
              <w:t>，</w:t>
            </w:r>
            <w:r>
              <w:rPr>
                <w:rStyle w:val="Style14"/>
                <w:sz w:val="18"/>
                <w:szCs w:val="18"/>
              </w:rPr>
              <w:t>C10</w:t>
            </w:r>
            <w:r>
              <w:rPr>
                <w:rStyle w:val="Style14"/>
                <w:sz w:val="18"/>
                <w:szCs w:val="18"/>
              </w:rPr>
              <w:t>砼</w:t>
            </w:r>
            <w:r>
              <w:rPr>
                <w:rStyle w:val="Style14"/>
                <w:sz w:val="18"/>
                <w:szCs w:val="18"/>
              </w:rPr>
              <w:t>1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灰土层</w:t>
            </w:r>
            <w:r>
              <w:rPr>
                <w:kern w:val="0"/>
                <w:sz w:val="18"/>
                <w:szCs w:val="18"/>
              </w:rPr>
              <w:t>30cm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C10</w:t>
            </w:r>
            <w:r>
              <w:rPr>
                <w:kern w:val="0"/>
                <w:sz w:val="18"/>
                <w:szCs w:val="18"/>
              </w:rPr>
              <w:t>砼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灰土层</w:t>
            </w:r>
            <w:r>
              <w:rPr>
                <w:kern w:val="0"/>
                <w:sz w:val="18"/>
                <w:szCs w:val="18"/>
              </w:rPr>
              <w:t>30cm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C10</w:t>
            </w:r>
            <w:r>
              <w:rPr>
                <w:kern w:val="0"/>
                <w:sz w:val="18"/>
                <w:szCs w:val="18"/>
              </w:rPr>
              <w:t>砼</w:t>
            </w:r>
            <w:r>
              <w:rPr>
                <w:kern w:val="0"/>
                <w:sz w:val="18"/>
                <w:szCs w:val="18"/>
              </w:rPr>
              <w:t>3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灰土层</w:t>
            </w:r>
            <w:r>
              <w:rPr>
                <w:kern w:val="0"/>
                <w:sz w:val="18"/>
                <w:szCs w:val="18"/>
              </w:rPr>
              <w:t>50cm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C10</w:t>
            </w:r>
            <w:r>
              <w:rPr>
                <w:kern w:val="0"/>
                <w:sz w:val="18"/>
                <w:szCs w:val="18"/>
              </w:rPr>
              <w:t>砼</w:t>
            </w:r>
            <w:r>
              <w:rPr>
                <w:kern w:val="0"/>
                <w:sz w:val="18"/>
                <w:szCs w:val="18"/>
              </w:rPr>
              <w:t>10cm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3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路灰土路基厚度不应小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c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3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立式红砖挡土墙适合的挡土高度不应大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.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3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挡土墙泄水孔的设置要求是，水平方向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</w:rPr>
              <w:t>-2m</w:t>
            </w:r>
            <w:r>
              <w:rPr>
                <w:rStyle w:val="Style14"/>
                <w:sz w:val="18"/>
                <w:szCs w:val="18"/>
              </w:rPr>
              <w:t>一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-4m</w:t>
            </w:r>
            <w:r>
              <w:rPr>
                <w:rStyle w:val="Style14"/>
                <w:sz w:val="18"/>
                <w:szCs w:val="18"/>
              </w:rPr>
              <w:t>一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-5m</w:t>
            </w:r>
            <w:r>
              <w:rPr>
                <w:rStyle w:val="Style14"/>
                <w:sz w:val="18"/>
                <w:szCs w:val="18"/>
              </w:rPr>
              <w:t>一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3-5m</w:t>
            </w:r>
            <w:r>
              <w:rPr>
                <w:rStyle w:val="Style14"/>
                <w:sz w:val="18"/>
                <w:szCs w:val="18"/>
              </w:rPr>
              <w:t>一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4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1-1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置水下光源，一般安装深度不超过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0.</w:t>
            </w:r>
            <w:r>
              <w:rPr>
                <w:rStyle w:val="Style14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.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/>
      </w:pPr>
      <w:r>
        <w:rPr/>
        <w:t>2</w:t>
      </w:r>
      <w:r>
        <w:rPr/>
        <w:t>、多选题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1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形设计的方法一般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等高线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断面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模型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几何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算式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4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给水管网的布置形式一般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树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放射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环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契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线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4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喷灌行业里，一般采用的塑料管材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聚氯乙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聚乙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聚丙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聚丙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聚乙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4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排水的方式一般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地面排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沟渠排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道排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抽水机排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自然排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4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建筑防水工程中，按防水部位可以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屋面防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下防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厨卫房间防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外墙防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客厅防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4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重力式挡土墙常见的横断面形式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立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板桩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倾斜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台阶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陡坡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4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花坛的贴面材料有很多，园林中一般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饰面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饰面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青石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磨石饰面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理石面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4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瀑布设计时，按瀑布跌落方式，一般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直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叠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滑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溜</w:t>
            </w:r>
            <w:r>
              <w:rPr>
                <w:kern w:val="0"/>
                <w:sz w:val="18"/>
                <w:szCs w:val="18"/>
              </w:rPr>
              <w:t>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4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平面点位的测设方法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直接坐标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极坐标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度交会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距离交会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平交会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等高线的种类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首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示坡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助曲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起坡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水准测量中，常采用的水准路线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附合水准路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闭合水准路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支水准路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角水准路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水准路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下列土质在土方施工中，属于较难开挖的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砂质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种植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砾质黏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含卵石黏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砂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草坪碾压的作用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促进草坪草的生长发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修饰地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改善草坪景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抑制草的生长发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破坏</w:t>
            </w:r>
            <w:r>
              <w:rPr>
                <w:kern w:val="0"/>
                <w:sz w:val="18"/>
                <w:szCs w:val="18"/>
              </w:rPr>
              <w:t>环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树木栽培中，秋施基肥的主要方式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沟施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穴施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叶面施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滴灌施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枝干</w:t>
            </w:r>
            <w:r>
              <w:rPr>
                <w:kern w:val="0"/>
                <w:sz w:val="18"/>
                <w:szCs w:val="18"/>
              </w:rPr>
              <w:t>施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影响土壤边坡稳定的因素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土壤质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壤含水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壤容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坡顶压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壤</w:t>
            </w:r>
            <w:r>
              <w:rPr>
                <w:kern w:val="0"/>
                <w:sz w:val="18"/>
                <w:szCs w:val="18"/>
              </w:rPr>
              <w:t>颜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5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整形修剪要体现园林树木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三大主要价值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景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下面属于无土栽培基质的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蛭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泥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椰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岩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</w:t>
            </w:r>
            <w:r>
              <w:rPr>
                <w:kern w:val="0"/>
                <w:sz w:val="18"/>
                <w:szCs w:val="18"/>
              </w:rPr>
              <w:t>垃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土壤可以分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18"/>
                <w:szCs w:val="18"/>
              </w:rPr>
              <w:t>）三种类型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砂质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黏质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壤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渣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5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影响堆肥腐熟程度的因素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水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碳氮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酸碱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湿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岩石矿物风化类型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物理风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化学风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理风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物风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</w:t>
            </w:r>
            <w:r>
              <w:rPr>
                <w:kern w:val="0"/>
                <w:sz w:val="18"/>
                <w:szCs w:val="18"/>
              </w:rPr>
              <w:t>风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土壤退化主要指土壤的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数量退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退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间退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层次退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颜色</w:t>
            </w:r>
            <w:r>
              <w:rPr>
                <w:kern w:val="0"/>
                <w:sz w:val="18"/>
                <w:szCs w:val="18"/>
              </w:rPr>
              <w:t>退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中防止地表径流冲刷地面有效而又生态的措施主要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地面挖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调整竖向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利用地被植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埋管排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</w:t>
            </w:r>
            <w:r>
              <w:rPr>
                <w:kern w:val="0"/>
                <w:sz w:val="18"/>
                <w:szCs w:val="18"/>
              </w:rPr>
              <w:t>渗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树木移植初期，根系处于恢复生长阶段，吸肥能力低，宜采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施浓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根外追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叶面营养补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无机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淡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用地的竖向设计任务是从最大限度地发挥园林的综合功能出发，统筹安排园内各景点、设施和地貌景观之间的关系，使地上的设施和地下设施之间，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在高程上有合理的安排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山水之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之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内与园外之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路面之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天地之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喷泉是理水的手法之一，常用于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城市广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共建筑物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与水池结合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草坪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住宅</w:t>
            </w:r>
            <w:r>
              <w:rPr>
                <w:kern w:val="0"/>
                <w:sz w:val="18"/>
                <w:szCs w:val="18"/>
              </w:rPr>
              <w:t>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假山工程处理中，对于收顶，一般分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坡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平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峦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峰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山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人工水池的水口至少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进水口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水（泄水）口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溢水口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水口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雨水口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北宋文人米芾总结太湖石后，提出了“相石法”，概括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皱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6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以下属于节水灌溉技术措施的有“</w:t>
            </w:r>
            <w:r>
              <w:rPr>
                <w:kern w:val="0"/>
                <w:sz w:val="18"/>
                <w:szCs w:val="18"/>
              </w:rPr>
              <w:t xml:space="preserve">(  </w:t>
            </w:r>
            <w:r>
              <w:rPr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 xml:space="preserve">  )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滴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微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渗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流灌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漏</w:t>
            </w:r>
            <w:r>
              <w:rPr>
                <w:kern w:val="0"/>
                <w:sz w:val="18"/>
                <w:szCs w:val="18"/>
              </w:rPr>
              <w:t>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以下属于硬驳岸的有“</w:t>
            </w:r>
            <w:r>
              <w:rPr>
                <w:kern w:val="0"/>
                <w:sz w:val="18"/>
                <w:szCs w:val="18"/>
              </w:rPr>
              <w:t xml:space="preserve">( </w:t>
            </w:r>
            <w:r>
              <w:rPr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 xml:space="preserve"> )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竹木驳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卵石驳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条石（块石、山石）驳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塑木驳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植物</w:t>
            </w:r>
            <w:r>
              <w:rPr>
                <w:kern w:val="0"/>
                <w:sz w:val="18"/>
                <w:szCs w:val="18"/>
              </w:rPr>
              <w:t>驳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施工常用的水池防渗漏材料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水泥砂浆保护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PP</w:t>
            </w:r>
            <w:r>
              <w:rPr>
                <w:kern w:val="0"/>
                <w:sz w:val="18"/>
                <w:szCs w:val="18"/>
              </w:rPr>
              <w:t>防水涂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膨润土防渗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复合土工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钢筋</w:t>
            </w:r>
            <w:r>
              <w:rPr>
                <w:kern w:val="0"/>
                <w:sz w:val="18"/>
                <w:szCs w:val="18"/>
              </w:rPr>
              <w:t>混凝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路施工时，路基处理可采用的夯实措施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人工夯实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路机压实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沉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挖土机</w:t>
            </w:r>
            <w:r>
              <w:rPr>
                <w:kern w:val="0"/>
                <w:sz w:val="18"/>
                <w:szCs w:val="18"/>
              </w:rPr>
              <w:t>夯实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堆置假山欲达到较高的艺术境界，选石环节必须掌握的规律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石品要统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纹要统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色要统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种要统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</w:t>
            </w:r>
            <w:r>
              <w:rPr>
                <w:kern w:val="0"/>
                <w:sz w:val="18"/>
                <w:szCs w:val="18"/>
              </w:rPr>
              <w:t>态要统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属水闸底层结构的组成部分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闸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铺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护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谷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关于土方施工，以下说法正确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工地简单检验土方的含水量时一般以“手握成团、落地开花”为适宜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实松土时，夯压工具应先轻后重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实工作应自边缘开始逐渐向中间收拢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用推土机挖湖堆山，效率一般较低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压实松土时，夯压工具应先重后轻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土方工程的施工按照步骤大致可分为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塑料管连接方式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胶粘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热熔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密封圈承插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法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冷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栽植乔灌木的方法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裸根栽植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带土球栽植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合栽植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断根栽植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断茎栽植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7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片块状面层铺筑时，结合层采用的做法是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湿性铺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干性铺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半干铺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合铺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半湿铺筑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常用砌砖方法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条砌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顺一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顺一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梅花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顺三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地灰土的通常做法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三七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八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六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五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一九灰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湖南地区常用的景石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青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花岗岩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灰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理石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假山塑石工程材料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砖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钢筋和纤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着色材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木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地形处理应满足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地表排水需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形空间塑造需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其它景观及设施布置需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植物生长需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</w:t>
            </w:r>
            <w:r>
              <w:rPr>
                <w:kern w:val="0"/>
                <w:sz w:val="18"/>
                <w:szCs w:val="18"/>
              </w:rPr>
              <w:t>发展的需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道路铺装二次设计时，应注意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根据铺装面积大小，选择正确的材料规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减少材料浪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符合原设计意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改变</w:t>
            </w:r>
            <w:r>
              <w:rPr>
                <w:kern w:val="0"/>
                <w:sz w:val="18"/>
                <w:szCs w:val="18"/>
              </w:rPr>
              <w:t>原设计意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随意</w:t>
            </w:r>
            <w:r>
              <w:rPr>
                <w:kern w:val="0"/>
                <w:sz w:val="18"/>
                <w:szCs w:val="18"/>
              </w:rPr>
              <w:t>改变材料</w:t>
            </w:r>
            <w:r>
              <w:rPr>
                <w:kern w:val="0"/>
                <w:sz w:val="18"/>
                <w:szCs w:val="18"/>
              </w:rPr>
              <w:t>规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道路的养护工作内容包含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基层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层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层材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垫层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道路广场铺装地面清理材料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草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钢丝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醋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盐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目前，道路砼施工时，一般情况下抗折强度达到：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5.0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5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0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.5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0</w:t>
            </w:r>
            <w:r>
              <w:rPr>
                <w:kern w:val="0"/>
                <w:sz w:val="18"/>
                <w:szCs w:val="18"/>
              </w:rPr>
              <w:t>MP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8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4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护坡的形式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生态护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工护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工护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护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块石护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草坪营建基层分层夯实，其密实度为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%</w:t>
            </w:r>
            <w:r>
              <w:rPr>
                <w:kern w:val="0"/>
                <w:sz w:val="18"/>
                <w:szCs w:val="18"/>
              </w:rPr>
              <w:t>以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绿地养护，喷灌形式有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移动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埋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固定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匍匐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置石工程中，景石的埋深应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深埋浅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埋深为景石的</w:t>
            </w:r>
            <w:r>
              <w:rPr>
                <w:kern w:val="0"/>
                <w:sz w:val="18"/>
                <w:szCs w:val="18"/>
              </w:rPr>
              <w:t>2/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埋深为景石的</w:t>
            </w:r>
            <w:r>
              <w:rPr>
                <w:kern w:val="0"/>
                <w:sz w:val="18"/>
                <w:szCs w:val="18"/>
              </w:rPr>
              <w:t>1/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埋深为景石的</w:t>
            </w:r>
            <w:r>
              <w:rPr>
                <w:kern w:val="0"/>
                <w:sz w:val="18"/>
                <w:szCs w:val="18"/>
              </w:rPr>
              <w:t>1/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埋深为景石的</w:t>
            </w:r>
            <w:r>
              <w:rPr>
                <w:kern w:val="0"/>
                <w:sz w:val="18"/>
                <w:szCs w:val="18"/>
              </w:rPr>
              <w:t>2/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工程的成本包含：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人工工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材料成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特殊成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机械成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办公成本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下列关于园林工程施工特点的描述，正确的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园林工程施工现场地理位置、地形、地貌、气候条件复杂多变，水电供给差异不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作为植物造景为主的园林工程施工人员，需要掌握大量的树木、花卉、草坪的知识和施工技术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同一工程项目施工过程中，往往由不同的施工单位和不同工种技术人员相互密切配合、协作施工完成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由于我国建筑市场的节奏普遍较快，园林工程项目在这种氛围中，施工工期通常较短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由于我国建筑市场的节奏普遍较快，但园林工程项目施工工期通常较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施工现场“文明施工承诺牌”的基本内容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泥浆不外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轮胎不沾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线不损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渣土不乱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夜晚不加班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重水磨石地面施工中，在同一面层上用几种颜色图案时，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先做深色再做浅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做浅色后做深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做大面后做镶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做镶边后做大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做外面后做里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浇筑混凝土时，振捣延续时间的判断标准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持续振捣</w:t>
            </w:r>
            <w:r>
              <w:rPr>
                <w:rStyle w:val="Style14"/>
                <w:sz w:val="18"/>
                <w:szCs w:val="18"/>
              </w:rPr>
              <w:t>5</w:t>
            </w:r>
            <w:r>
              <w:rPr>
                <w:rStyle w:val="Style14"/>
                <w:sz w:val="18"/>
                <w:szCs w:val="18"/>
              </w:rPr>
              <w:t>分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表面出现浮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表面出现气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表面不再沉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持续振捣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下列哪些工程仪器是园林施工定点放线中常用的仪器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GPS</w:t>
            </w:r>
            <w:r>
              <w:rPr>
                <w:rStyle w:val="Style14"/>
                <w:sz w:val="18"/>
                <w:szCs w:val="18"/>
              </w:rPr>
              <w:t>手持测绘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鼓锤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准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纬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测量仪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39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5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工程施工中土方工程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挖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填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运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压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埋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下列属于水池防水材料的是？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SBS</w:t>
            </w:r>
            <w:r>
              <w:rPr>
                <w:rStyle w:val="Style14"/>
                <w:sz w:val="18"/>
                <w:szCs w:val="18"/>
              </w:rPr>
              <w:t>沥青卷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聚氨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泥基沙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工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下列属于水池后浇带材料的是？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普通钢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镀锌钢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锈钢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定制塑胶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防腐木板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立面景观防泛碱做法有哪些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采用石材干挂做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墙体防水（包括防潮层）采用低碱水泥或溢胶泥铺贴石材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材做“六面防护”涂刷防碱防护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花池内侧做防水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花池外侧做防水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绿化工程质量管理标准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设计标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计规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工艺标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验收规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工合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路纵断面设计要求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在满足造景要求条件下，尽量利用原地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弯道要有超高设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行车路段尽量保持线形平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水坡度不得少于</w:t>
            </w:r>
            <w:r>
              <w:rPr>
                <w:kern w:val="0"/>
                <w:sz w:val="18"/>
                <w:szCs w:val="18"/>
              </w:rPr>
              <w:t>0.5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水坡度不得少于</w:t>
            </w:r>
            <w:r>
              <w:rPr>
                <w:kern w:val="0"/>
                <w:sz w:val="18"/>
                <w:szCs w:val="18"/>
              </w:rPr>
              <w:t>0.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给水工程由以下分项构成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取水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净水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配水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道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雨水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路的附属工程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路道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水设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台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护栏扶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绿化工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布置雨水管时，应注意如下几个问题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管道的最小覆土深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道的最小直径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道的最小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道的最小容许流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道的最大覆土深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管线竖向综合的原则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铁管让陶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小管让大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有压管让自流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临时管让永久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管让小管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0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6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绿化建设工程施工索赔的依据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施工合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计文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技术规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监理合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口头承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1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固定式喷灌系统的特点为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常用地埋伸缩式喷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备费用高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节省人工、水量，自动化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适用于需要经常灌溉和灌期较长的草坪、花坛、庭院绿地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备费用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1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大树预掘的方法主要包括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）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多次移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先断根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性繁殖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根部环状剥皮法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单次移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1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管道排水的优点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节省造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安全卫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水通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保持地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改变地形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1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挡土墙的排水处理措施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土坡后设截水沟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墙后地面作封闭防渗水处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墙身设泄水孔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墙体设伸缩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然渗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1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路路面铺地特殊要求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考虑地面景观功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彩光线柔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层图案变化美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光滑板材尽量少用或不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采用大理石材质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1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植物饰景照明应遵循的原则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照明类型与植物的几何形状相一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淡色、耸立高大植物可用强光照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利用光源颜色改变植物叶色会提高观赏效果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照明地具要隐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照明类型与植物的几何形状不一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1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工程的特点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技术与艺术的统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工程的规范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工程的法律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工程的时代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工程的社会性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1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地形设计的一般原则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功能优先，造景并重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利用为主，改造为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因地制宜，顺其自然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就地取材，就地施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改造为主，利用为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1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中保持水土的基本措施有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汇水线沟底设 “谷方”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栽种植被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控制流水线坡度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坡地修建护土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修建沟渠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419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7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挡土墙的形态设计原则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宁小勿大原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结合造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宁缓勿陡原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宁低勿高原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宁陡勿缓原则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BC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420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多</w:t>
            </w:r>
            <w:r>
              <w:rPr>
                <w:kern w:val="0"/>
                <w:sz w:val="18"/>
                <w:szCs w:val="18"/>
              </w:rPr>
              <w:t>选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-0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土方调配的原则是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因地制宜，顺其自然的原则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功能优先，保证造景的原则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保证园林用地土壤性质的原则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就近挖填的原则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就远挖填的原则；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D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判断题</w:t>
      </w:r>
    </w:p>
    <w:tbl>
      <w:tblPr>
        <w:tblW w:w="8381" w:type="dxa"/>
        <w:jc w:val="left"/>
        <w:tblInd w:w="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1200"/>
        <w:gridCol w:w="718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2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雨水口应设在地形最低的地方，在道路上一般每隔</w:t>
            </w:r>
            <w:r>
              <w:rPr>
                <w:kern w:val="0"/>
                <w:sz w:val="18"/>
                <w:szCs w:val="18"/>
              </w:rPr>
              <w:t>150m</w:t>
            </w:r>
            <w:r>
              <w:rPr>
                <w:kern w:val="0"/>
                <w:sz w:val="18"/>
                <w:szCs w:val="18"/>
              </w:rPr>
              <w:t>就要设一个雨水口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2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置石的特点是以少胜多，以简胜繁，量虽少而对质的要求很高，置石的布置形式有散置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、堆置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、群置、特置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2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地形设计时，要尽量因地制宜，以利用为主，满足园林性质和功能的需求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2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给排水管道施工时，在不冻或轻冻地区管道覆土深度也应不小于</w:t>
            </w:r>
            <w:r>
              <w:rPr>
                <w:kern w:val="0"/>
                <w:sz w:val="18"/>
                <w:szCs w:val="18"/>
              </w:rPr>
              <w:t>70cm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2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喷灌系统设计中，喷灌均匀系数不应低于</w:t>
            </w:r>
            <w:r>
              <w:rPr>
                <w:kern w:val="0"/>
                <w:sz w:val="18"/>
                <w:szCs w:val="18"/>
              </w:rPr>
              <w:t>80</w:t>
            </w:r>
            <w:r>
              <w:rPr>
                <w:kern w:val="0"/>
                <w:sz w:val="18"/>
                <w:szCs w:val="18"/>
              </w:rPr>
              <w:t>％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2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盲沟设计纵坡应不小于</w:t>
            </w:r>
            <w:r>
              <w:rPr>
                <w:kern w:val="0"/>
                <w:sz w:val="18"/>
                <w:szCs w:val="18"/>
              </w:rPr>
              <w:t>0.5</w:t>
            </w:r>
            <w:r>
              <w:rPr>
                <w:kern w:val="0"/>
                <w:sz w:val="18"/>
                <w:szCs w:val="18"/>
              </w:rPr>
              <w:t>％，地形条件许可情况下，纵坡坡度尽可能大一些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2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在挡土墙排水设计时，在墙面竖向方向上一般每隔</w:t>
            </w:r>
            <w:r>
              <w:rPr>
                <w:kern w:val="0"/>
                <w:sz w:val="18"/>
                <w:szCs w:val="18"/>
              </w:rPr>
              <w:t>1-2m</w:t>
            </w:r>
            <w:r>
              <w:rPr>
                <w:kern w:val="0"/>
                <w:sz w:val="18"/>
                <w:szCs w:val="18"/>
              </w:rPr>
              <w:t>设一排，水平方向一般每隔</w:t>
            </w:r>
            <w:r>
              <w:rPr>
                <w:kern w:val="0"/>
                <w:sz w:val="18"/>
                <w:szCs w:val="18"/>
              </w:rPr>
              <w:t>2-4m</w:t>
            </w:r>
            <w:r>
              <w:rPr>
                <w:kern w:val="0"/>
                <w:sz w:val="18"/>
                <w:szCs w:val="18"/>
              </w:rPr>
              <w:t>设一个泄水孔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2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黏土砖抗压强度分为</w:t>
            </w:r>
            <w:r>
              <w:rPr>
                <w:kern w:val="0"/>
                <w:sz w:val="18"/>
                <w:szCs w:val="18"/>
              </w:rPr>
              <w:t>MU30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MU25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MU20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MU15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MU10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MU5</w:t>
            </w:r>
            <w:r>
              <w:rPr>
                <w:kern w:val="0"/>
                <w:sz w:val="18"/>
                <w:szCs w:val="18"/>
              </w:rPr>
              <w:t>六个强度等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2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大树移植土球包装时，腰箍的宽度一般在</w:t>
            </w:r>
            <w:r>
              <w:rPr>
                <w:kern w:val="0"/>
                <w:sz w:val="18"/>
                <w:szCs w:val="18"/>
              </w:rPr>
              <w:t>40cm</w:t>
            </w:r>
            <w:r>
              <w:rPr>
                <w:kern w:val="0"/>
                <w:sz w:val="18"/>
                <w:szCs w:val="18"/>
              </w:rPr>
              <w:t>左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施工中，反铲挖掘机最大挖掘深度为</w:t>
            </w:r>
            <w:r>
              <w:rPr>
                <w:kern w:val="0"/>
                <w:sz w:val="18"/>
                <w:szCs w:val="18"/>
              </w:rPr>
              <w:t>4-6m</w:t>
            </w:r>
            <w:r>
              <w:rPr>
                <w:kern w:val="0"/>
                <w:sz w:val="18"/>
                <w:szCs w:val="18"/>
              </w:rPr>
              <w:t>，最佳挖掘深度为</w:t>
            </w:r>
            <w:r>
              <w:rPr>
                <w:kern w:val="0"/>
                <w:sz w:val="18"/>
                <w:szCs w:val="18"/>
              </w:rPr>
              <w:t>1.5-3m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方位角是指导线与指北方向的夹角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进行水平角度观测时，测回法适用于观测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个方向间的水平角度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确定直线与标准方向之间的夹角关系的工作称为象限角测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对于地形平坦而通视又比较容易的地区布设施工平面控制网，可采用导线网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绿地中水体的常水位与池岸顶边的高差宜在</w:t>
            </w:r>
            <w:r>
              <w:rPr>
                <w:kern w:val="0"/>
                <w:sz w:val="18"/>
                <w:szCs w:val="18"/>
              </w:rPr>
              <w:t>0.3m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紫藤、牵牛花、金银花等缠绕类植物，可用作垂直绿化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古树可能因衰老而死，也可能因病虫侵蚀而亡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中常用对人畜安全无毒的药品防治蚜虫，如灭多威、茴蒿素、苦楝油、鱼藤酮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3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壤潜在肥力是不能被植物吸收利用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砂质土壤的非活性孔隙高于粘质土壤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影响土壤有机质转化的条件，其实都是微生物生活所必须的条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容重越小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>孔隙度越大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</w:rPr>
              <w:t>土壤通气透水性却不一定较强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盐基饱和度大的土壤，缓冲酸的能力强；盐基饱和度小的土壤，缓冲碱的能力强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类土的坚实度比五类土的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壤可松性越大，掘后的体积增加越多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同一条等高线上所有点的标高都相同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土方平衡调整的目的在于降低土方工程成本、缩短工期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用断面法计算土方体积，其计算精度取决于断面数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4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弃土与基坑边缘越近越好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的种类与边坡放坡关系不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土壤含水量的大小不影响夯实质量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造景用水用完即可排掉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树枝状管网造价低，供水安全可靠性强，环状管网造价高，供水可靠性强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给水管段的供水水压由最高日最高时用水量确定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供水管越长，水压越大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给水管网的设计流量等于最高日最高时管网中的流量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计算流量等于管段后各集中流量和节点流量之和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非冰冻地区，金属管道埋深一般不小于</w:t>
            </w:r>
            <w:r>
              <w:rPr>
                <w:kern w:val="0"/>
                <w:sz w:val="18"/>
                <w:szCs w:val="18"/>
              </w:rPr>
              <w:t>0.7</w:t>
            </w:r>
            <w:r>
              <w:rPr>
                <w:kern w:val="0"/>
                <w:sz w:val="18"/>
                <w:szCs w:val="18"/>
              </w:rPr>
              <w:t>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5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排水方式有地面排水，明沟排水和管道排水，主要排水方式是管道排水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水盲沟的埋深受土壤物理性质影响，黏度越高，埋深越浅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园林建筑用的毛石边角呈不规则状，料石边角呈规则状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4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国家标准规定硅酸盐水泥得初凝时间不得迟于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分钟，终凝时间不得早于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小时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装饰抹面时常用的水泥砂浆比是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幽深的水景可创造出开朗、宽敞的艺术效果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4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室内水景通常布置在光线较亮处，利于水景效果的表现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4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当弯道中心线曲线半径大于</w:t>
            </w:r>
            <w:r>
              <w:rPr>
                <w:kern w:val="0"/>
                <w:sz w:val="18"/>
                <w:szCs w:val="18"/>
              </w:rPr>
              <w:t>200</w:t>
            </w:r>
            <w:r>
              <w:rPr>
                <w:kern w:val="0"/>
                <w:sz w:val="18"/>
                <w:szCs w:val="18"/>
              </w:rPr>
              <w:t>米时，必须进行弯道曲线加宽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削平山脊与平垫沟谷的设计方法相同，只是设计等高线所切割的原地形等高线方向正好相反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给水管网布置中，如果引水点的自由水头低于用水点的总水压要求，说明该管的设计是合理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6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4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给水管网布置选材时，过粗、过长、过短、过细都是不合理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喷泉布置中，所有管线都要有一定坡度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园林道路中，所有路面宽度均匀一致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路堤型和路堑型园路道牙布置方式相同，排水方式不同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各种园路的组成基本相同，使用的材料不同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假山与置石的大小、布置方式相同，只是使用的材料不同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苗木栽植散苗时轻拿重放，全部散开后再栽植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苗木栽植时要避开早晨、雨天栽植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用方格网法计算土方体积，其计算精度取决于方格网的大小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为了减少土方工程量，在道路工程施工中基槽的开挖宽度只需比路面宽出</w:t>
            </w:r>
            <w:r>
              <w:rPr>
                <w:kern w:val="0"/>
                <w:sz w:val="18"/>
                <w:szCs w:val="18"/>
              </w:rPr>
              <w:t>10cm</w:t>
            </w:r>
            <w:r>
              <w:rPr>
                <w:kern w:val="0"/>
                <w:sz w:val="18"/>
                <w:szCs w:val="18"/>
              </w:rPr>
              <w:t>即可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7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5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堆叠山石时，其平稳性，由山石大小决定，不必作其它处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方调整的一个原则为：就近挖方，就近填方，使土石方的转运距离最短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供水管线越简单，其水头损失越小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给水管网中连接各用水点的管段的管径是根据流量和流速来决定的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等高线水平间距越小，表示地形越缓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道路路基、垫层的施工对道路质量关系不大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所谓零点即不挖也不填的点，其连线即是零点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风景区道路的平曲线设计时在转弯处的最小半径一般不小于</w:t>
            </w: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米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消防通道路面宽度一般不小于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米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因绿化苗木在进场之前已经过修剪，种植之前无需再次修剪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8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6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施工时，混凝土的配比无需按要求进行配比，只要凭经验操作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铺装工程施工完成后，直接水泥浆勾缝，无需进行其它任何处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1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绿化工程，不仅要考虑施工质量，同时还应该考虑施工成本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2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园林工程施工放线尤其是在大中型的园林工程中，遵守“从局部到整体、先控制后碎部”的原则尤为重要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3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容器苗的长处是移栽不受季节限制，成活率高，种植后能保证正常生长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4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植物生长期修剪常采用抹芽、去、摘心、疏枝等方法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5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铺设草皮时，应由坡脚自下而上施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6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孤植树的种植地点要求比较开旷，有足够的生长空间，而且要有比较合适的观赏视距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7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方格网法计算土方量时，标示施工标高为</w:t>
            </w:r>
            <w:r>
              <w:rPr>
                <w:kern w:val="0"/>
                <w:sz w:val="18"/>
                <w:szCs w:val="18"/>
              </w:rPr>
              <w:t>"</w:t>
            </w:r>
            <w:r>
              <w:rPr>
                <w:kern w:val="0"/>
                <w:sz w:val="18"/>
                <w:szCs w:val="18"/>
              </w:rPr>
              <w:t>十</w:t>
            </w:r>
            <w:r>
              <w:rPr>
                <w:kern w:val="0"/>
                <w:sz w:val="18"/>
                <w:szCs w:val="18"/>
              </w:rPr>
              <w:t>"</w:t>
            </w:r>
            <w:r>
              <w:rPr>
                <w:kern w:val="0"/>
                <w:sz w:val="18"/>
                <w:szCs w:val="18"/>
              </w:rPr>
              <w:t>号时，表示该处为填方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8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植物缺乏氮、磷、钾、镁等元素，缺素症状在下部老叶上最先表现出来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499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7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池做满水试验，混凝土强度要求达到设计强度的</w:t>
            </w:r>
            <w:r>
              <w:rPr>
                <w:kern w:val="0"/>
                <w:sz w:val="18"/>
                <w:szCs w:val="18"/>
              </w:rPr>
              <w:t>75%</w:t>
            </w:r>
            <w:r>
              <w:rPr>
                <w:kern w:val="0"/>
                <w:sz w:val="18"/>
                <w:szCs w:val="18"/>
              </w:rPr>
              <w:t>以上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500 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判断</w:t>
            </w:r>
            <w:r>
              <w:rPr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题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03-01-0002-03-0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父标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题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针对湿贴法铺装天然石材产生泛碱现象，在铺装前做防碱背涂处理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正确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错误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答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样式 正文 +"/>
    <w:qFormat/>
    <w:rPr>
      <w:rFonts w:eastAsia="宋体;SimSun"/>
      <w:kern w:val="0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57:00Z</dcterms:created>
  <dc:creator>Administrator</dc:creator>
  <dc:description/>
  <cp:keywords/>
  <dc:language>en-US</dc:language>
  <cp:lastModifiedBy>Microsoft 帐户</cp:lastModifiedBy>
  <dcterms:modified xsi:type="dcterms:W3CDTF">2022-02-24T08:50:00Z</dcterms:modified>
  <cp:revision>10</cp:revision>
  <dc:subject/>
  <dc:title/>
</cp:coreProperties>
</file>