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pacing w:lineRule="auto" w:line="360"/>
        <w:ind w:firstLine="352"/>
        <w:outlineLvl w:val="0"/>
        <w:rPr>
          <w:rFonts w:eastAsia="宋体" w:cs="宋体"/>
          <w:b/>
          <w:b/>
          <w:sz w:val="18"/>
          <w:szCs w:val="18"/>
          <w:lang w:val="en-US" w:eastAsia="zh-CN"/>
        </w:rPr>
      </w:pPr>
      <w:r>
        <w:rPr>
          <w:rFonts w:eastAsia="Arial" w:cs="Arial" w:ascii="Arial" w:hAnsi="Arial"/>
          <w:b/>
          <w:bCs w:val="false"/>
          <w:sz w:val="18"/>
          <w:szCs w:val="18"/>
          <w:lang w:eastAsia="zh-CN"/>
        </w:rPr>
        <w:t>√</w:t>
      </w:r>
      <w:r>
        <w:rPr>
          <w:rFonts w:eastAsia="Arial" w:cs="Arial" w:ascii="Arial" w:hAnsi="Arial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cs="宋体"/>
          <w:b/>
          <w:sz w:val="18"/>
          <w:szCs w:val="18"/>
          <w:lang w:eastAsia="zh-CN"/>
        </w:rPr>
        <w:t>第四章</w:t>
      </w:r>
      <w:r>
        <w:rPr>
          <w:rFonts w:cs="Times New Roman" w:eastAsia="Times New Roman"/>
          <w:b/>
          <w:sz w:val="18"/>
          <w:szCs w:val="18"/>
          <w:lang w:val="en-US" w:eastAsia="zh-CN"/>
        </w:rPr>
        <w:t xml:space="preserve"> </w:t>
      </w:r>
      <w:r>
        <w:rPr>
          <w:rFonts w:cs="宋体"/>
          <w:b/>
          <w:sz w:val="18"/>
          <w:szCs w:val="18"/>
        </w:rPr>
        <w:t>道路工程</w:t>
      </w:r>
      <w:r>
        <w:rPr>
          <w:rFonts w:cs="宋体"/>
          <w:b/>
          <w:sz w:val="18"/>
          <w:szCs w:val="18"/>
          <w:lang w:val="en-US" w:eastAsia="zh-CN"/>
        </w:rPr>
        <w:t>280</w:t>
      </w:r>
      <w:r>
        <w:rPr>
          <w:rFonts w:cs="宋体"/>
          <w:b/>
          <w:sz w:val="18"/>
          <w:szCs w:val="18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b/>
          <w:bCs w:val="false"/>
          <w:sz w:val="18"/>
          <w:szCs w:val="18"/>
          <w:lang w:val="en-US" w:eastAsia="zh-CN"/>
        </w:rPr>
        <w:t xml:space="preserve">√ </w:t>
      </w:r>
      <w:r>
        <w:rPr>
          <w:rFonts w:eastAsia="宋体" w:cs="Times New Roman"/>
          <w:sz w:val="18"/>
          <w:szCs w:val="18"/>
          <w:lang w:val="en-US" w:eastAsia="zh-CN"/>
        </w:rPr>
        <w:t>1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．路线工程 </w:t>
      </w:r>
      <w:r>
        <w:rPr>
          <w:rFonts w:eastAsia="宋体" w:cs="Times New Roman"/>
          <w:sz w:val="18"/>
          <w:szCs w:val="18"/>
          <w:lang w:val="en-US" w:eastAsia="zh-CN"/>
        </w:rPr>
        <w:t>120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等级公路圆曲线最大超高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某公路设计速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km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路拱横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不设超高的最小圆曲线是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用曲线半径时，最大半径值一般不应超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除（   ）级公路外，其余各级公路都应按要求设置缓和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国《公路工程技术标准》规定缓和曲线采用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纽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公路能适应的年平均日交通量均指将各种汽车折合成（   ）的交通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客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货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鞍式列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重汽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br w:type="page"/>
      </w: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  ）为专供汽车分向、分车道行驶并应全部控制出入的多车道公路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转向相同的两相邻曲线间夹直线段处，其直线长度一般不小于（   ）倍设计车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8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缓和曲线采用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纽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上的园曲线最大半径不宜超过（   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转向相同的两相邻曲线间夹直线段处，其直线长度一般不小于（   ）倍设计车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转向相反的两相邻曲线间夹直线段处，其直线长度一般不小于（   ）倍设计车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上的园曲线最大半径不宜超过（   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当圆曲线半径小于（   ）时，应设缓和曲线。但（   ）公路可不设缓和曲线，用直线径相连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上全加宽值的大小与（   ）因素无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当圆曲线半径小于或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时，应在平曲线（   ）侧设置加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当圆曲线半径小于或等于（   ）米时，应在平曲线内侧设置加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公路需要加宽时，四级公路和山岭重丘区的三级公路采用第第（   ）类加宽类加宽值；其余各级公路采用第第（   ）类加宽类加宽值；对于不经常通集装箱运输半挂车的公路，可采用第第（   ）类加宽类加宽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二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三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二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9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计算中的眼高和物高《设计规范》规定为：眼高（   ）米，物高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0.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.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线形组合的基本型是按直线、（   ）、直线的顺序组合起来的线形形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、圆曲线、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线、回旋线、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、圆曲线、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、回旋线、回旋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附加纵坡度，是指超高后的（   ）纵坡比原设计纵坡增加的坡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侧路肩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侧路面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中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心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中央分隔带的公路缓和段上的超高，绕内边轴旋转时，是指（   ）的路面内侧边缘线保留在原来的位置不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未加宽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加宽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未加宽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加宽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弯道加宽一般在（   ）进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一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车道公路一般情况下应保证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、一级公路一般情况下应保证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双车道公路的超高方式一般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路在高路堤情况下的超高构成可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中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路在旧公路改建时的超高构成可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边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0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直线部分的路拱横坡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则公路圆曲线部分最小超高横坡度应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定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汽车在圆曲线上行驶横向安全、稳定程度的指标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心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垂向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力系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型平曲线，其回旋线、圆曲线、回旋线的长度之比宜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01: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02: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02: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:02: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转弯行驶时的理论轨迹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柳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标准规定各级公路最大容许合成坡度的目的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急弯和陡坡的组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最大超高横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证冰雪路面行车安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纵坡指标更科学合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净距是指视距线至（   ）的法向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中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内边缘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轨迹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内边缘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公路超高横坡度的最小值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拱横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三、四级公路的路基设计标高一般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中线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坡角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有中间带的高速公路和一级公路，其路基设计标高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中线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缘带外侧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外侧边缘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凸形竖曲线最小长度和最小半径地确定，主要根据（   ）来选取其中较大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程时间，离心力和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时间和离心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时间和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距和理性加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竖曲线起终点对应的里程桩号之差为竖曲线的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曲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原微丘区一级公路合成坡度的限制值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设计中某一路段，按平曲线半径设置超高横坡度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则此路段纵坡度只能用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).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在公路上行驶，当牵引力的大小等于各种行驶阻力的代数和时，汽车就（   ）行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法确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纵坡的限制主要是考虑（   ）时汽车行驶的安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雨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路线最小纵坡的依据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动力性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因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要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的最小坡长通常是以设计车速行驶（   ）的行程来规定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-6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-9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-15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-20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平原区，纵断面设计标高的控制主要取决于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最小填土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填挖平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小纵坡和坡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设计洪水频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纵坡设计中，转坡点桩号应设在（   ）的整数倍桩号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竖曲线采用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次抛物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旋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设计表是汇集了路线（   ）设计成果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断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、纵、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级公路的最小合成坡度，不应小于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填土高度小于（   ）米大于（   ）米的路堤称为一般路堤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  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  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  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  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挖方深度小于（   ）米、一般地质条件下的路堑称为一般路堑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若平均运距（   ）免费运距时，可不计运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小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路基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高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高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高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坡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路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路堑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地质条件下挖方深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情况下，挖方深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右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情况下，挖方深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右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挖方深度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土石方的体积数量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扣除桥涵，挡土墙的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扣除桥涵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扣除挡土墙的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扣除大、中桥及隧道所占路线长度的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工运输土石时，免费运距为第一个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填方用土取“调”或“借”的界限距离称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费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均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运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运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关于横断面上“经济点”的说法不正确的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地面横坡度不大时，挖方和填方基本平衡的标高控制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地面横坡度较陡时，路基多挖少填的标高控制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地面横坡度很陡时，路基全挖或深挖的标高控制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坡面上沿线各种标高控制点的统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3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坡道的作用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缓路堤边坡保证路基稳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排水的重要设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属于路基防护工程范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弃土堆的理想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哪个不是沿溪线布局时，需要解决的问题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岸选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位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桥位选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垭口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原区布线应合理考虑路线与城镇的关系，一般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离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穿过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开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靠近城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在地形上某两控制点间确定路线的导向线，此地形图的等高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比例尺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拟定此段路线平均纵坡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分规所张的开度应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上定线中横断面的控制，主要为了控制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设计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点最佳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线的纵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点最佳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个相邻的反向曲线间应保留一定的直线段长度，其半径应根据（   ）来确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线交点内侧有障碍物，曲线半径一般应根据（   ）来确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曲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平均纵坡在等高线上所截取的长度的各个连线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由型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均坡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向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向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曲线半径的选择应先选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曲线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个曲线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地形控制较严重的那个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地形控制较小的那个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TGB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》将公路按照功能和适应的交通量分为（   ）个等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  ）是公路工程技术指标中最重要的指标，对工程费用和运输效率的影响最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宽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交通量换算采用（   ）为标准车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客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汽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客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速度是确定公路（   ）的最关键参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构组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几何线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Style w:val="Font11"/>
                <w:sz w:val="18"/>
                <w:szCs w:val="18"/>
                <w:lang w:val="en-US" w:eastAsia="zh-CN" w:bidi="ar"/>
              </w:rPr>
              <w:t>《公路工程技术标准》（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JTGB01—2003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）将公路服务水平划分为（</w:t>
            </w:r>
            <w:r>
              <w:rPr>
                <w:rStyle w:val="Font11"/>
                <w:rFonts w:eastAsia="Times New Roman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）级。其中高速、一级公路以车流密度作为划分服务水平的主要指标，设计时采用（</w:t>
            </w:r>
            <w:r>
              <w:rPr>
                <w:rStyle w:val="Font11"/>
                <w:rFonts w:eastAsia="Times New Roman"/>
                <w:sz w:val="18"/>
                <w:szCs w:val="18"/>
                <w:lang w:val="en-US" w:eastAsia="zh-CN" w:bidi="ar"/>
              </w:rPr>
              <w:t xml:space="preserve">   </w:t>
            </w:r>
            <w:r>
              <w:rPr>
                <w:rStyle w:val="Font11"/>
                <w:sz w:val="18"/>
                <w:szCs w:val="18"/>
                <w:lang w:val="en-US" w:eastAsia="zh-CN" w:bidi="ar"/>
              </w:rPr>
              <w:t>）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中规定的各级公路所能适应的交通量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昼夜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平均小时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大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设计交通量是指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年限末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设计时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竣工开放交通时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年限初始的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1-0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公路等级的重要依据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车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行能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2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  <w:t>多选题：</w:t>
      </w:r>
      <w:r>
        <w:rPr>
          <w:rFonts w:cs="宋体"/>
          <w:b w:val="false"/>
          <w:bCs/>
          <w:sz w:val="18"/>
          <w:szCs w:val="18"/>
          <w:lang w:val="en-US" w:eastAsia="zh-CN"/>
        </w:rPr>
        <w:t>20</w:t>
      </w:r>
      <w:r>
        <w:rPr>
          <w:rFonts w:cs="宋体"/>
          <w:b w:val="false"/>
          <w:bCs/>
          <w:sz w:val="18"/>
          <w:szCs w:val="18"/>
          <w:lang w:val="en-US" w:eastAsia="zh-CN"/>
        </w:rPr>
        <w:t>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半径有哪几个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大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哪些是圆曲线的曲线要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桩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影响圆曲线半径的因素有哪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力系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半径曲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横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线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曲线的最小长度要考虑哪几个方面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客感觉舒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驾驶员视觉效果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驶时间不过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高渐变率适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路面抗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交通运输由（）、航空、管道等五种运输方式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汽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平面线形的三要素是指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竖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斜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中间分隔带公路的超高缓和段过渡形式可采用三种方式，即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内边缘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中轴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外边缘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行车道中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绕人行道中线旋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公路上的园曲线最小半径可分为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加宽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宽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当园曲线半径小于（）时，应设缓和曲线。但（）公路可不设缓和曲线，用直线径相连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设超高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极限最小半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五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视距分为（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等车视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视距可分解为（）等三部分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动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车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会车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6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上行车视距的检查方法有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析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几何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算术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差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观察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kern w:val="0"/>
                <w:sz w:val="18"/>
                <w:szCs w:val="18"/>
                <w:lang w:val="en-US" w:eastAsia="zh-CN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公路路线纵断面图上半部分有两条重要的线：分别是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圆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公路路基设计标高即纵断面图上设计标高是指：高速、一级公路为（）标高；二、三、四级公路为（路基边缘）标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的外侧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的内侧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道路中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在公路上行驶的主要阻力有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气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滚动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坡度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惯性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机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阻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和一级公路的路基横断面由（）以及紧急停车带、爬坡车道、变速车道等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间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三、四级公路的路基横断面由（）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爬坡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超车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定线一般有（）定线方法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上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地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航测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放样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逐步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越岭线展线方式主要有（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头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螺旋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意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缓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47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2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勘测设计的阶段可根据公路的性质和设计要求分为（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阶段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Arial" w:hAnsi="Arial" w:cs="Arial"/>
          <w:b/>
          <w:b/>
          <w:bCs w:val="false"/>
          <w:sz w:val="18"/>
          <w:szCs w:val="18"/>
          <w:lang w:eastAsia="zh-CN"/>
        </w:rPr>
      </w:pPr>
      <w:r>
        <w:rPr>
          <w:rFonts w:cs="Arial" w:ascii="Arial" w:hAnsi="Arial"/>
          <w:b/>
          <w:bCs w:val="false"/>
          <w:sz w:val="18"/>
          <w:szCs w:val="18"/>
          <w:lang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47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个转向相同的相邻曲线间以直线形成的平面线形称为同向曲线，而两个转向相反的相邻曲线间以直线形成的平面线形称为反向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当园曲线半径小于不设超高最小半径时，应设缓和曲线。但三级公路可不设缓和曲线，用直线径相连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7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通过弯道时，由于横向力系数的存在，它不仅影响到乘客的舒服度，还增加了燃油消耗和汽车轮胎磨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个转向相同的相邻曲线间以直线形成的平面线形称为同向曲线，而两个转向相反的相邻曲线间以直线形成的平面线形称为反向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通过弯道时，由于横向力系数的存在，它不仅影响到乘客的舒服度，还增加了燃油消耗和汽车轮胎磨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《公路工程技术标准》规定，公路上的园曲线最大半径不宜超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，当圆曲线半径小于或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时，应在平曲线外侧设置加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技术标准》规定：高速和一级公路应满足停车视距的要求；二、三、四级公路应保证超车视距的要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的设计线是由直线（均坡线） 、竖曲线组成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坡度表征匀坡路段纵坡度的大小，它是以路线高差、水平距离之比的百分数来度量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和坡段的纵坡不应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且坡长不得小于最小坡长的规定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凸形竖曲线的顶部或凹形竖曲线的底部应避免插入小半径平曲线，或将这些顶点作为反向平曲线的拐点 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8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面设计的最后成果，主要反映在路线纵断面设计图和路基设计表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边坡的坡度，习惯上用边坡的宽度与高度的比值来表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纵向调配时，从挖方体积重心到填方体积重心的距离称为平均运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间带由中央分隔带及两条左侧左缘带组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断面设计成果主要是路基横断面设计图、路基土石方计算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常采用的横断面称为典型横断面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方案比较深度上的不同，路线方案比较可分为原则性方案比较、详细方案比较两种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原区地形持征是：地面起伏不大，一般自然坡度都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以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越岭线布线应解决的主要问题是：选择垭口的位置，确定过岭标高，拟定垭口两侧展线方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地放线的方法很多，常用的有穿线交点法、拨角法、直接定交点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9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地形、地物条件受限制时，圆曲线半径的确定一般可由外距、切线长、曲线长控制，也可由曲线上任意点控制和纵坡控制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1-03-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越岭线布线应解决的主要问题是：选择垭口的位置，确定过岭标高，拟定垭口两侧展线方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Arial" w:hAnsi="Arial" w:cs="Arial"/>
          <w:b/>
          <w:b/>
          <w:bCs w:val="false"/>
          <w:sz w:val="18"/>
          <w:szCs w:val="18"/>
          <w:lang w:eastAsia="zh-CN"/>
        </w:rPr>
      </w:pPr>
      <w:r>
        <w:rPr>
          <w:rFonts w:cs="Arial" w:ascii="Arial" w:hAnsi="Arial"/>
          <w:b/>
          <w:bCs w:val="false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Arial" w:cs="Arial" w:ascii="Arial" w:hAnsi="Arial"/>
          <w:b/>
          <w:bCs w:val="false"/>
          <w:sz w:val="18"/>
          <w:szCs w:val="18"/>
          <w:lang w:eastAsia="zh-CN"/>
        </w:rPr>
        <w:t>√</w:t>
      </w:r>
      <w:r>
        <w:rPr>
          <w:rFonts w:eastAsia="Arial" w:cs="Arial" w:ascii="Arial" w:hAnsi="Arial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eastAsia="宋体"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路基工程</w:t>
      </w:r>
      <w:r>
        <w:rPr>
          <w:rFonts w:eastAsia="宋体" w:cs="Times New Roman"/>
          <w:sz w:val="18"/>
          <w:szCs w:val="18"/>
          <w:lang w:val="en-US" w:eastAsia="zh-CN"/>
        </w:rPr>
        <w:t>60</w:t>
      </w:r>
    </w:p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  <w:t>单选：</w:t>
      </w:r>
      <w:r>
        <w:rPr>
          <w:rFonts w:cs="宋体"/>
          <w:b w:val="false"/>
          <w:bCs/>
          <w:sz w:val="18"/>
          <w:szCs w:val="18"/>
          <w:lang w:val="en-US" w:eastAsia="zh-CN"/>
        </w:rPr>
        <w:t>08-01-0402-01-001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项不是路基施工机械？（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载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地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路段应选择在地质条件、断面形式等工程特点具有代表性的地段，地段长度不宜小于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 xml:space="preserve">50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请问以上挖掘机是什么类型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拉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抓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填料的强度指标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实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B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稳定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性指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作为二级公路路床填料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弱膨胀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粉质黏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粘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上路床最小承载比要求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公路土中巨粒土和粗粒土的分界粒径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宜于开挖短而浅路堑的方法是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层横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层横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层纵向开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道式纵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质路堑施工最行之有效的方法是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钎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破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层开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开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些设施属于地面排水设施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于土路肩或护坡道外侧，用于汇集和排除路面、路肩及边坡的水是什么设施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截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截水沟的断面形状一般多为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方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方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梯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角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距路基坡脚不宜小于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指设置在地面以下用来引导、集中水流的沟渠，它本身无渗水和汇水的作用，而是把路基范围内的泉水或渗沟所拦截的水流排出路基范围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截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及边坡土体中的上层滞水或埋藏很浅的潜水称为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下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表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坡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坡面缓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土质边坡和严重风化的软岩边坡，可以采用（    ）防护形式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铺草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维植被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草的最小土层厚度不应小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关于植草防护，下列说法错误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草是一种施工简单、造价经济而有效的坡面防护措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浸水路堤可以采取植草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于边坡较缓、高度不高的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确保种植土和边坡结合牢固，可以挖台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某路基边坡属于风化的岩且坡面不平整，应采用的防护措施是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抹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被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灌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面墙的主要作用是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土质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较质岩石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土质及岩石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固边坡防止塌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采用抛石挤淤施工，软土层厚度不宜超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流塑状，高灵敏度的饱和软土适合采用哪种方法处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砂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素土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矿渣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挤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可于流速为</w:t>
            </w: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1.2~1.8m/s</w:t>
            </w: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、水流方向与公路路线近似平行、不受洪水主流冲刷的季节性水流冲刷地段，可以采用哪种防护方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砌片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石料缺乏、地基承载力较低的填方路段可以采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力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悬臂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锚杆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筋土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了防止路基边坡发生滑塌，可采用的防护措施是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护面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路基强度主要措施是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弹模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摩擦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压强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载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>
          <w:trHeight w:val="39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2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方施工机械主要包括（　　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地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凿岩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洒水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挖掘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BDE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下列属于组织准备内容的是（　　）。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建施工组织结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施工班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放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进场与培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组织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按照交通功能分为（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线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散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线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乡村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根据交通特性及控制干扰的能力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推土机横向运土填筑路堤时，一般有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斜层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竖向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堆填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纵向填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施工准备工作的内容有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质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后勤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质准备主要包括（ 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驻地建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施工机械设备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图纸会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质填料可用性判断方法包括以下哪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水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颗粒大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土可直接作为路基土填料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砾类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类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膨胀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淤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填料可以用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single"/>
                <w:lang w:val="en-US" w:eastAsia="zh-CN" w:bidi="ar"/>
              </w:rPr>
              <w:t>路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料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膨胀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弱膨胀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有效处理，强度和稳定性合格的淤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处理的腐殖质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限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细粒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质岩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填石路基填料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料最小抗压强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P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填料粒径应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堤填料粒径应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且小于层厚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/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石路堤上部采用其他材料时，可视情况设置土工布作为隔离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膨胀岩石、易溶性岩石一般不宜直接用于路基填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堑开挖方法有以下哪几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?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合开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掏底挖空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翻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3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结构形式的不同，将渗沟分为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石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式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洞式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土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填砂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直接防护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防护应该在枯水季节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易受水流侵蚀的土质边坡可以采用干砌片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防护一般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-1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伸缩缝，缝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笼防护一般可以抵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-5m/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流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浸水挡土墙应将基础埋置在冲刷深度线以下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冲刷防护中属于直接防护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抛石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笼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堤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散播植草，下列说法正确的是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顺序为：清理坡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填种植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覆盖无纺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撒播草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养护管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气候条件，预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将草籽浸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续等到草长起来需要揭去无纺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纺布固定时，坡顶延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两幅叠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固定间距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覆盖无纺布时，应该从下向上平整覆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属于坡面防护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骨架植草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笼防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护面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些情况适宜采用直接防护方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地边缘的路基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较强波浪作用的水库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区或半山区不规则河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仅洪水时才会淹没的台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峡谷急流河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喷护防护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浆凝结后开始养护，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射作业应自上而下进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浆作业严禁在大雨中进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，喷射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喷射砂浆过程中应该配备辅助人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于挡土墙常见病害，下列说法错误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勾缝脱落是一种比较常见的病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料选择不当，压实不足可能会产生表面破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滤层设置不合理可能导致泄水孔堵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沉降缝施工缝的损坏主要是设计不当产生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冲刷掏空容易导致结构物失稳破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力式挡土墙在砌筑时的注意事项，下列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用浆砌片石作为墙身，砌筑速度一天不宜超过一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筑顺序为，先砌腹石，再砌脚石，最后砌面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浆砌片石且住可以采用铺浆法和挤浆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沉降缝、伸缩缝填缝深度不得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筑完成需要养生，养生期间要注意覆盖并及时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关于重力式挡土墙说法正确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依靠自重支撑土压力维持稳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砌筑挡土墙可以采用块石、片石或石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开挖基坑时，如产生超挖，应该及时补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砌筑完应尽快回填并夯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坑开挖可以采用机械开挖到设计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在路基横断面的位置，挡土墙可以分为哪些类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肩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堑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力式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浸水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滑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挡土墙的主要作用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治崩塌、滑坡等路基病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约用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降低路堑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少土石方数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作为冲刷防护的措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情况中可以采用换填法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度较厚的淤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的湿陷性黄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沟、暗塘等浅层处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季节性冻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素填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t>软土最典型的特点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含水量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剪强度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压强度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孔隙比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孔隙比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A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的结构特征有哪些？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的颗粒组成以粉粒为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孔隙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%~6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从地理分布上则自东向西、自南向北孔隙率逐渐增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垂直节理为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在干燥而固结的黄土层中比较发育，土层上部比下部发达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然含水量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5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2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质路基验收的主测项目是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实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弯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断高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平整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52"/>
        <w:textAlignment w:val="auto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堑开挖过程中，应随挖随支护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土路堤边坡应拍实，并应及时予以保护，防止路表水冲刷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cs="宋体"/>
          <w:sz w:val="18"/>
          <w:szCs w:val="18"/>
          <w:lang w:eastAsia="zh-CN"/>
        </w:rPr>
      </w:pPr>
      <w:r>
        <w:rPr>
          <w:rFonts w:cs="宋体"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  <w:lang w:eastAsia="zh-CN"/>
        </w:rPr>
      </w:pPr>
      <w:r>
        <w:rPr>
          <w:rFonts w:cs="宋体" w:ascii="宋体" w:hAnsi="宋体"/>
          <w:b/>
          <w:sz w:val="18"/>
          <w:szCs w:val="18"/>
          <w:lang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渍土是指地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易溶盐含量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土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工程的检查验收，主要是指路基工程完工后，在施工单位自检的基础上，路面工程开始施工前，由业主主持，监理单位、施工单位参加的检查验收活动，目的是保证路基质量，为路面施工创造良好的条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路堑土质边坡整修应按设计要求坡度，自上而下进行边坡整修，可以在边坡上以土贴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2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工程一般不单独进行交工验收，只进行中间检查验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Arial" w:cs="Arial" w:ascii="Arial" w:hAnsi="Arial"/>
          <w:b/>
          <w:bCs w:val="false"/>
          <w:sz w:val="18"/>
          <w:szCs w:val="18"/>
          <w:lang w:eastAsia="zh-CN"/>
        </w:rPr>
        <w:t>√</w:t>
      </w:r>
      <w:r>
        <w:rPr>
          <w:rFonts w:eastAsia="Arial" w:cs="Arial" w:ascii="Arial" w:hAnsi="Arial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eastAsia="宋体" w:cs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路面工程</w:t>
      </w:r>
      <w:r>
        <w:rPr>
          <w:rFonts w:eastAsia="宋体" w:cs="Times New Roman"/>
          <w:sz w:val="18"/>
          <w:szCs w:val="18"/>
          <w:lang w:val="en-US" w:eastAsia="zh-CN"/>
        </w:rPr>
        <w:t>1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outlineLvl w:val="1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区根据水热平衡和地理位置划分几个大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区划中分为多少个副二级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辙产生的原因主要是沥青的哪种特性的表现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温稳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温抗裂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稳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疲劳特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是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结构层以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结构层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结构层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结构层以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表面处治作为面层可用于几级公路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四级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而言，高速公路沥青面层总厚度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-12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-7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-4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-2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选项中，属于路面设计需要最早完成的工作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材料配合比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量调查、分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排水系统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绘制路面结构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国公路的自然区划中，一级区划分为几个区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6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属于高级路面的有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热拌沥青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路面内部可能出现自由水滞留时，可以采用什么排水方式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做排水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盲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明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型摊铺机宽度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摊铺宽度较大，铺层较厚的路面，可能产生打滑的是哪种摊铺机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胎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压式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带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静力式压路机结构质量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~10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合料出料控制温度的精度应达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5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8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10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15°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宽度窄，工作量小的工程，可使用哪种摊铺机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带式摊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胎式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滑模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轨道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以消除压实表面裂纹，增加沥青混合料密水性的是哪种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胎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钢轮振动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轮静作用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振动平板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拌和站离工地最大不宜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k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砼搅拌楼下宜采用厚度为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 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砼铺装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7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沥青混凝土面层施工时，应选用生产量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的沥青混凝土搅拌设备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t/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合料拌和站在设置时，沥青拌和设备的主体应布置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置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右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右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前，宜储备正常施工（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砂石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~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~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~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~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密水准点时需沿路线两侧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左右加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线放样，需在路面结构层边缘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设置指示桩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~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~0.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及水泥砼路面试验段铺筑不宜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使用轨道式摊铺机进行水泥砼路面试验路段铺筑时，布料机与与振平机组需保持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~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~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路段铺筑完成后，哪个单位应提出完整的试验路段报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理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监督部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拌和机在行走和作业过程中，必须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    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，保持匀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班组的建立形式有几种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8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结构层当中水泥掺量选择，下列哪一个是合适的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类结构层最大的缺点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冻性能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易开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体性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洒水闷料时应使含水量约为最佳含水量的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哪些是半刚性材料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砾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泥结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结合料稳定类适合作高速公路基层的有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灰砂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结构层使用的碎石中针片状颗粒含量应不超过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砾石做基层时，砾石的最大粒径不应超过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5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拌法施工时，人工摊铺混合料时，松铺系数为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~1.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~1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~1.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路面的强度形成主要依靠石料的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粘结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挤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密实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摩阻力作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碎石路面适用于（）公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59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表面处治路面的厚度不得超过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哪种路面具有较深的表面构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表面处治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贯入式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碎石沥青混凝土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粗式沥青混合料适用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底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用于沥青路面养护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稀浆封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黏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表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石油沥青的标号共（）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热拌密级配沥青混合料中天然砂的用量不宜超过集料总量的（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面哪种纤维可增强混合料的耐久性和抗水损害性能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质素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物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玻璃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国的沥青混合料配合比设计方法为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姆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uperpav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歇尔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型击实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用间歇式拌合机进行沥青混合料拌和时，冷料仓的数量要满足配合比要求，通常不得少于（  ）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合料拌和时间应根据具体情况经试拌确定，间歇式拌和机每盘生产周期不宜少于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0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合料的松铺系数由（   ）确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铺试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的压实层最大厚度不宜大于（ 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影响沥青路面压实的因素中不正确有（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实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用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碾压速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碾压遍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降低时，沥青路面的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增大，刚度降低，抗变形能力降低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、刚度、抗变形能力均增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增大，刚度降低，变形能力增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、刚度增大，变形能力降低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沥青类路面中，哪一种结构是采用层铺法施工的（   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M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贯入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贯入式路面适用于（  ）级及以下公路，也可以作为路面的联接层或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于板块脱空的情况采用水泥浆高压灌注时，当其强度达到（   ）时可以开放交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采用水泥浆高压关注处理后的水泥路面进行弯沉检测，下列哪一个是合格的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1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而言，厂拌热再生的旧沥青回收料不会超过（  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  <w:lang w:eastAsia="zh-CN"/>
        </w:rPr>
      </w:pPr>
      <w:r>
        <w:rPr>
          <w:rFonts w:cs="宋体"/>
          <w:sz w:val="18"/>
          <w:szCs w:val="18"/>
          <w:lang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的组成部分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桥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撞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速公路服务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属于路面结构层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底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垫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层应该具备的性能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构强度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变形能力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稳定性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磨性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硬度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用基层、底基层材料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碎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水泥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路面的稳定性要求是指路面结构在（   ）等自然因素作用下能较好保持设计要求的能力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辆荷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了提高路面的耐久性，应该从哪些方面入手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心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心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选材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养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止结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东南是热区进行公路设计时，需要重点注意的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路面冬季抗裂性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类面层的热稳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冻胀和翻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防透水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分隔带排水设施由哪些构成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渗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雨水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水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边缘排水系统由哪些组成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纵向排水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向出水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横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滤织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稳层产生裂缝的原因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混合料含水量高于最佳含水量很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择了硅酸盐水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剂量过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养生不及时或者养生不规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差原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正式拌和前，应该进行试拌，试拌的主要目的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每盘的配合比及总重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适宜的沥青用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拌和时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沥青加热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沥青混合料出厂温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机械中，哪些是层铺法必须使用的机械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摊铺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撒布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撒布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路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拌和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CD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路面常见的破损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挤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拱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唧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滑膜摊铺机除摊铺功能外还可以兼具哪些功能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模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置传力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振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磨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拆模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C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冷再生施工的优点包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路面材料都能实现再生利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省了材料转运费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质量容易控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过程中能耗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染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DE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/>
          <w:b w:val="false"/>
          <w:bCs/>
          <w:sz w:val="18"/>
          <w:szCs w:val="18"/>
          <w:lang w:val="en-US" w:eastAsia="zh-CN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2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列说法错误的是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再生法适用于维修微型裂纹或破损面较小的路面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铺再生法需要加热两次，适合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-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层的再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铺再生法不会增加原路面的标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拌再生不需要添加新的沥青混合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热再生施工前需要对破损路面进行取样检测分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D</w:t>
            </w:r>
          </w:p>
        </w:tc>
      </w:tr>
    </w:tbl>
    <w:p>
      <w:pPr>
        <w:pStyle w:val="Normal"/>
        <w:spacing w:lineRule="auto" w: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3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基层混合料拌和采用拌和站集中进行拌和，在拌和之前，应反复检试调整，使其符合级配要求；同时开始拌和前几盘应作筛分试验。拌和料按照摊铺面积和规范要求频率进行检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前对车辆进行检查，排除故障，防止装好料后汽车不能自卸，造成水泥稳定碎石混合料凝固浪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料时认真填写发料单，发料单内容包括车号、拌和机出料时间及吨位，由司机带至摊铺现场，然后由收料人员进行核对查收，确保混合料从拌和到碾压终了的延迟时间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；若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，则将全车料废弃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当拌和好的混合料运至现场，在交通指挥人员指挥下，运料车在摊铺机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停住，不得撞击摊铺机，卸料过程中运料车挂空档，依靠摊铺机推力前进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禁压路机在已完成或正在碾压的路段上“调头”和急刹车，允许压路机停放在压实完成的路段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3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层经检测合格后采用透水土工布进行覆盖养生，养生由专人负责。覆盖后及时进行洒水，洒水养生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，始终保持基层表面处于湿润状态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按配合比计算各段需要的数量，计算每车料的堆放距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配砾石基层或底基层一般采用厂拌法施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等级越高，其路拱横坡越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路面各方面性能均强于水泥混凝土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设计标准轴载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ZZ-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日交通量需计小型货车、小型客车及拖拉机的数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荷载性裂缝包括沥青面层温度收缩性裂缝和基层反射性裂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灌缝适用于路面裂缝扩展严重，已产生明显变形、唧泥现象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keepNext w:val="false"/>
              <w:keepLines w:val="false"/>
              <w:widowControl/>
              <w:autoSpaceDE w:val="false"/>
              <w:snapToGrid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Style w:val="15"/>
                <w:rFonts w:ascii="宋体" w:hAnsi="宋体" w:cs="宋体" w:eastAsia="宋体"/>
                <w:b w:val="false"/>
                <w:bCs/>
                <w:sz w:val="18"/>
                <w:szCs w:val="18"/>
              </w:rPr>
              <w:t>水泥混凝土路面的胀缝中必须设拉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面内部排水纵向管道应保证不被车辆或施工机械压碎，并应不低于当地的冰冻深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管的纵向坡度宜与路线纵坡相同，但不得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子密度仪法是一种半破损的检测方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骨架空隙型适用于有排水要求的基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行整形时，应该从路中心向两侧进行刮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法施工，碎石需洒水直至饱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路面面层越厚，油石比越大，其高温稳定性越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土中的石灰含量越多，其强度与稳定性越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路面由于低温而产生的裂缝都是从路表开始产生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混凝土路面与沥青路面相接处，一般不需要进行特殊处理措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混凝土路面完工后，需要经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-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养护才能开放交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Style16"/>
        <w:spacing w:lineRule="auto" w: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  <w:t>6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08-01-0403-03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前将下承层上的浮土、杂物全部清除，保证下承层表面整洁干净，并适当洒水湿润，待工作面准备好后报请监理工程师检查验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Style1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Style16"/>
        <w:spacing w:lineRule="auto" w: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rebuchet M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纯文本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Char">
    <w:name w:val=" Char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样式 正文 +"/>
    <w:qFormat/>
    <w:rPr>
      <w:rFonts w:eastAsia="宋体"/>
      <w:kern w:val="0"/>
      <w:sz w:val="21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FF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1"/>
    <w:qFormat/>
    <w:rPr>
      <w:rFonts w:ascii="Trebuchet MS" w:hAnsi="Trebuchet MS" w:cs="Trebuchet MS"/>
      <w:i w:val="false"/>
      <w:iCs w:val="false"/>
      <w:color w:val="000000"/>
      <w:sz w:val="18"/>
      <w:szCs w:val="18"/>
      <w:u w:val="none"/>
    </w:rPr>
  </w:style>
  <w:style w:type="character" w:styleId="15">
    <w:name w:val="15"/>
    <w:basedOn w:val="Style1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仿宋" w:hAnsi="仿宋" w:eastAsia="仿宋" w:cs="仿宋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2:32:00Z</dcterms:created>
  <dc:creator>xtkml</dc:creator>
  <dc:description/>
  <dc:language>en-US</dc:language>
  <cp:lastModifiedBy>陈丹</cp:lastModifiedBy>
  <dcterms:modified xsi:type="dcterms:W3CDTF">2022-02-12T03:28:33Z</dcterms:modified>
  <cp:revision>44</cp:revision>
  <dc:subject/>
  <dc:title>《土建工程专业技术资格考试建工程专业考试大纲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589A9F96646B384170CD8C4816563</vt:lpwstr>
  </property>
  <property fmtid="{D5CDD505-2E9C-101B-9397-08002B2CF9AE}" pid="3" name="KSOProductBuildVer">
    <vt:lpwstr>2052-11.1.0.11294</vt:lpwstr>
  </property>
</Properties>
</file>